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rklärung:</w:t>
      </w:r>
    </w:p>
    <w:p>
      <w:pPr>
        <w:pStyle w:val="Normal"/>
        <w:rPr/>
      </w:pPr>
      <w:r>
        <w:rPr/>
        <w:t># Alles was in einer Zeile hinter einer # steht wird von CCcam ignoriert und dient</w:t>
      </w:r>
    </w:p>
    <w:p>
      <w:pPr>
        <w:pStyle w:val="Normal"/>
        <w:rPr/>
      </w:pPr>
      <w:r>
        <w:rPr/>
        <w:t># nur zur Kommentierung oder Außerkraftsetzung einer Einstellung. Soll CCcam eine</w:t>
      </w:r>
    </w:p>
    <w:p>
      <w:pPr>
        <w:pStyle w:val="Normal"/>
        <w:rPr/>
      </w:pPr>
      <w:r>
        <w:rPr/>
        <w:t># Einstellung, F: oder C: Line annehmen, so muss die # entfernt werden.</w:t>
      </w:r>
    </w:p>
    <w:p>
      <w:pPr>
        <w:pStyle w:val="Normal"/>
        <w:rPr/>
      </w:pPr>
      <w:r>
        <w:rPr/>
        <w:t># Alle Zeilen in dieser Config die hinter der # kein Leerzeichen haben sind</w:t>
      </w:r>
    </w:p>
    <w:p>
      <w:pPr>
        <w:pStyle w:val="Normal"/>
        <w:rPr/>
      </w:pPr>
      <w:r>
        <w:rPr/>
        <w:t># Beispiele für eine mögliche Einstellung.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In einigen Einstellungen muss man eine Option "ein" oder "aus" schalten. Je nach</w:t>
      </w:r>
    </w:p>
    <w:p>
      <w:pPr>
        <w:pStyle w:val="Normal"/>
        <w:rPr/>
      </w:pPr>
      <w:r>
        <w:rPr/>
        <w:t># Einstellung wählt man entweder 1 oder yes für "an" oder 0 oder no für "aus". Ob</w:t>
      </w:r>
    </w:p>
    <w:p>
      <w:pPr>
        <w:pStyle w:val="Normal"/>
        <w:rPr/>
      </w:pPr>
      <w:r>
        <w:rPr/>
        <w:t># man in einer bestimmten Einstellung 0/1 oder yes/no nutzen muss, lässt sich aus</w:t>
      </w:r>
    </w:p>
    <w:p>
      <w:pPr>
        <w:pStyle w:val="Normal"/>
        <w:rPr/>
      </w:pPr>
      <w:r>
        <w:rPr/>
        <w:t># den Kommentierungen entnehmen.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Als einen Hop bezeichnet man die Entfernung der Karte. Karten die in unserer Box</w:t>
      </w:r>
    </w:p>
    <w:p>
      <w:pPr>
        <w:pStyle w:val="Normal"/>
        <w:rPr/>
      </w:pPr>
      <w:r>
        <w:rPr/>
        <w:t># stecken sind für uns auf Hop0. Karten die in der Box eines direkt zu uns</w:t>
      </w:r>
    </w:p>
    <w:p>
      <w:pPr>
        <w:pStyle w:val="Normal"/>
        <w:rPr/>
      </w:pPr>
      <w:r>
        <w:rPr/>
        <w:t># verbundenen Freundes stecken sind für uns auf Hop1. Karten die dieser Freund auf</w:t>
      </w:r>
    </w:p>
    <w:p>
      <w:pPr>
        <w:pStyle w:val="Normal"/>
        <w:rPr/>
      </w:pPr>
      <w:r>
        <w:rPr/>
        <w:t># Hop1 hat, erreichen uns auf Hop2. Und so weiter. Je näher die Karte ist, um so</w:t>
      </w:r>
    </w:p>
    <w:p>
      <w:pPr>
        <w:pStyle w:val="Normal"/>
        <w:rPr/>
      </w:pPr>
      <w:r>
        <w:rPr/>
        <w:t># besser und schneller kann sie uns die benötigten CWs liefern. Also macht es</w:t>
      </w:r>
    </w:p>
    <w:p>
      <w:pPr>
        <w:pStyle w:val="Normal"/>
        <w:rPr/>
      </w:pPr>
      <w:r>
        <w:rPr/>
        <w:t># keinen Sinn Karten aus Hop4 oder 5 zu nutzen, da diese schon durch zu viele</w:t>
      </w:r>
    </w:p>
    <w:p>
      <w:pPr>
        <w:pStyle w:val="Normal"/>
        <w:rPr/>
      </w:pPr>
      <w:r>
        <w:rPr/>
        <w:t># Server wandern mussten bis sie zu uns durch gekommen sind.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GANZ WICHTIG:</w:t>
      </w:r>
    </w:p>
    <w:p>
      <w:pPr>
        <w:pStyle w:val="Normal"/>
        <w:rPr/>
      </w:pPr>
      <w:r>
        <w:rPr/>
        <w:t># BEIM CARDSHARING ZÄHLT NICHT DIE MASSE DER KARTEN IM SHARE, SONDERN DIE</w:t>
      </w:r>
    </w:p>
    <w:p>
      <w:pPr>
        <w:pStyle w:val="Normal"/>
        <w:rPr/>
      </w:pPr>
      <w:r>
        <w:rPr/>
        <w:t># QUALITÄT! LIEBER 2 GUTE KARTEN EINES PROVIDERS, ALS 20 LANGSAME AUF HOP4 oder 5.</w:t>
      </w:r>
    </w:p>
    <w:p>
      <w:pPr>
        <w:pStyle w:val="Normal"/>
        <w:rPr/>
      </w:pPr>
      <w:r>
        <w:rPr/>
        <w:t># ZU VIELE KARTEN BELASTEN DEN SHARE UNNÖTIG UND FÜHREN ZU SCHLECHTEREN</w:t>
      </w:r>
    </w:p>
    <w:p>
      <w:pPr>
        <w:pStyle w:val="Normal"/>
        <w:rPr/>
      </w:pPr>
      <w:r>
        <w:rPr/>
        <w:t># UMSCHALTZEITEN, UNNÖTIGEM NETZWERKTRAFFIC UND HÄUFIGEN AUSFÄLLEN BIS HIN ZU</w:t>
      </w:r>
    </w:p>
    <w:p>
      <w:pPr>
        <w:pStyle w:val="Normal"/>
        <w:rPr/>
      </w:pPr>
      <w:r>
        <w:rPr/>
        <w:t># SYSTEMABSTÜRZEN.</w:t>
      </w:r>
    </w:p>
    <w:p>
      <w:pPr>
        <w:pStyle w:val="Normal"/>
        <w:rPr/>
      </w:pPr>
      <w:r>
        <w:rPr/>
        <w:t># Beachte dazu die Begrenzungen in den C: Lines. (siehe Beispiele weiter unten)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Zur Einstellung dieser Config muss unbedingt ein Editor benutzt werden, welcher</w:t>
      </w:r>
    </w:p>
    <w:p>
      <w:pPr>
        <w:pStyle w:val="Normal"/>
        <w:rPr/>
      </w:pPr>
      <w:r>
        <w:rPr/>
        <w:t># das Linux-Format bei behält. Windows-Usern empfehle ich Proton32, zu finden</w:t>
      </w:r>
    </w:p>
    <w:p>
      <w:pPr>
        <w:pStyle w:val="Normal"/>
        <w:rPr/>
      </w:pPr>
      <w:r>
        <w:rPr/>
        <w:t># im ULC von ZebraDem.com. Linux-User nehmen einfach ihren lieblings Edi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##################################################################################</w:t>
      </w:r>
    </w:p>
    <w:p>
      <w:pPr>
        <w:pStyle w:val="Normal"/>
        <w:rPr/>
      </w:pPr>
      <w:r>
        <w:rPr/>
        <w:t># Freunde                                                                         #</w:t>
      </w:r>
    </w:p>
    <w:p>
      <w:pPr>
        <w:pStyle w:val="Normal"/>
        <w:rPr/>
      </w:pPr>
      <w:r>
        <w:rPr/>
        <w:t>###################################################################################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Hier tragen wir Freunde ein, die sich zu uns verbinden dürfen, also Karten von</w:t>
      </w:r>
    </w:p>
    <w:p>
      <w:pPr>
        <w:pStyle w:val="Normal"/>
        <w:rPr/>
      </w:pPr>
      <w:r>
        <w:rPr/>
        <w:t># uns bekommen sollen und/oder Zugriff auf unser Key-File bekommen sollen.</w:t>
      </w:r>
    </w:p>
    <w:p>
      <w:pPr>
        <w:pStyle w:val="Normal"/>
        <w:rPr/>
      </w:pPr>
      <w:r>
        <w:rPr/>
        <w:t># Teilen des Keyfiles (Standard = 1), EMM erlauben (Standard = 1), und optional</w:t>
      </w:r>
    </w:p>
    <w:p>
      <w:pPr>
        <w:pStyle w:val="Normal"/>
        <w:rPr/>
      </w:pPr>
      <w:r>
        <w:rPr/>
        <w:t># die Downshare-Begrenzung pro Share (Standard = Keine Begrenzung) und optional</w:t>
      </w:r>
    </w:p>
    <w:p>
      <w:pPr>
        <w:pStyle w:val="Normal"/>
        <w:rPr/>
      </w:pPr>
      <w:r>
        <w:rPr/>
        <w:t># die Downshare-Begrenzung pro Share basierend auf caid:id:sid</w:t>
      </w:r>
    </w:p>
    <w:p>
      <w:pPr>
        <w:pStyle w:val="Normal"/>
        <w:rPr/>
      </w:pPr>
      <w:r>
        <w:rPr/>
        <w:t># und optional das Zeitfenster in welchem der Share gültig ist und optional einen</w:t>
      </w:r>
    </w:p>
    <w:p>
      <w:pPr>
        <w:pStyle w:val="Normal"/>
        <w:rPr/>
      </w:pPr>
      <w:r>
        <w:rPr/>
        <w:t># Hostname oder eine IP-Adresse, auf die der Zugang beschränkt sein soll.</w:t>
      </w:r>
    </w:p>
    <w:p>
      <w:pPr>
        <w:pStyle w:val="Normal"/>
        <w:rPr/>
      </w:pPr>
      <w:r>
        <w:rPr/>
        <w:t># Wenn kein Zeitfenster gewählt wir, wird 24 Stunden am Tag geshared.</w:t>
      </w:r>
    </w:p>
    <w:p>
      <w:pPr>
        <w:pStyle w:val="Normal"/>
        <w:rPr/>
      </w:pPr>
      <w:r>
        <w:rPr/>
        <w:t># Emus werden immer nur einen Hop weiter geshared, auch wenn keine Begrenzung</w:t>
      </w:r>
    </w:p>
    <w:p>
      <w:pPr>
        <w:pStyle w:val="Normal"/>
        <w:rPr/>
      </w:pPr>
      <w:r>
        <w:rPr/>
        <w:t># gesetzt wurde.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Die maximale Länge für den Usernamen beträgt 20 Zeichen.</w:t>
      </w:r>
    </w:p>
    <w:p>
      <w:pPr>
        <w:pStyle w:val="Normal"/>
        <w:rPr/>
      </w:pPr>
      <w:r>
        <w:rPr/>
        <w:t># Die Passwortlänge ist unbegrenzt.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Der Username ist keine IP oder Hostname. Es handelt sich bei der F: Line</w:t>
      </w:r>
    </w:p>
    <w:p>
      <w:pPr>
        <w:pStyle w:val="Normal"/>
        <w:rPr/>
      </w:pPr>
      <w:r>
        <w:rPr/>
        <w:t># lediglich um Zugangsdaten zu unserem CCcam-Server.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F: &lt;Username&gt; &lt;Passwort&gt; &lt;uphops&gt; &lt;Emus sharen&gt; &lt;EMM erlauben&gt; ( { caid:id(:downhops), caid:id(:downhops), ... } { caid:id:sid, caid:id:sid, ... } { Anfangszeit-Endzeit, ... } ) Hostname/IP-Adresse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Beispiele für verschiedene Möglichkeiten: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F: user1 pass1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user1 bekommt alle Karten von uns, bis maximal 5 Hops von uns entfernt.</w:t>
      </w:r>
    </w:p>
    <w:p>
      <w:pPr>
        <w:pStyle w:val="Normal"/>
        <w:rPr/>
      </w:pPr>
      <w:r>
        <w:rPr/>
        <w:t># (unsere lokale Karte/n + virtuelle Karten, die maximal 5 Hops entfernt sind). Er kann unsere Karten an seine Freunde</w:t>
      </w:r>
    </w:p>
    <w:p>
      <w:pPr>
        <w:pStyle w:val="Normal"/>
        <w:rPr/>
      </w:pPr>
      <w:r>
        <w:rPr/>
        <w:t># weiter geben. Er kann außerdem Keys aus unserem Keyfile erhalten (wenn er ein 'yes' hinter seiner C: hat)</w:t>
      </w:r>
    </w:p>
    <w:p>
      <w:pPr>
        <w:pStyle w:val="Normal"/>
        <w:rPr/>
      </w:pPr>
      <w:r>
        <w:rPr/>
        <w:t># und er darf uns EMM (Updates für unsere Karten) senden.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F: user2 pass2 0 1 0 { 0100:000080, 0622:000000:1, 0500:000000:2 }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user2 bekommt nur unsere lokalen Karten, aber nicht die 0100:000080.</w:t>
      </w:r>
    </w:p>
    <w:p>
      <w:pPr>
        <w:pStyle w:val="Normal"/>
        <w:rPr/>
      </w:pPr>
      <w:r>
        <w:rPr/>
        <w:t># Unsere 0622:000000 Karte/n kann er nur für sich selbst nutzen (1 hop down)</w:t>
      </w:r>
    </w:p>
    <w:p>
      <w:pPr>
        <w:pStyle w:val="Normal"/>
        <w:rPr/>
      </w:pPr>
      <w:r>
        <w:rPr/>
        <w:t># und die 0500 Karten für sich selbst plus einen zusätzlichen Hop weiter. (2 hops down)</w:t>
      </w:r>
    </w:p>
    <w:p>
      <w:pPr>
        <w:pStyle w:val="Normal"/>
        <w:rPr/>
      </w:pPr>
      <w:r>
        <w:rPr/>
        <w:t># Er hat außerdem Zugriff auf die Keys unseres Keyfiles, und darf uns keine EMM senden.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F: user3 pass3 5 0 1 { 0:0:3, 0100:000080:1 }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user3 bekommt alle Karten, die maximal 5 Hops von uns entfernt sind</w:t>
      </w:r>
    </w:p>
    <w:p>
      <w:pPr>
        <w:pStyle w:val="Normal"/>
        <w:rPr/>
      </w:pPr>
      <w:r>
        <w:rPr/>
        <w:t># und ist berechtigt diese Karten 2 Hops hinter sich weiter zu geben.</w:t>
      </w:r>
    </w:p>
    <w:p>
      <w:pPr>
        <w:pStyle w:val="Normal"/>
        <w:rPr/>
      </w:pPr>
      <w:r>
        <w:rPr/>
        <w:t># Er ist nicht berechtigt die 0100:000080 an andere User weiter zu geben.</w:t>
      </w:r>
    </w:p>
    <w:p>
      <w:pPr>
        <w:pStyle w:val="Normal"/>
        <w:rPr/>
      </w:pPr>
      <w:r>
        <w:rPr/>
        <w:t># Er bekommt keine Keys aus unserem Keyfile, und er darf uns EMM senden.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F: user4 pass4 5 0 1 { 0:0:4, 0100:000080:1 } { 0100:000080:15df }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user4 bekommt alle Karten, die maximal 5 Hops von uns entfernt sind</w:t>
      </w:r>
    </w:p>
    <w:p>
      <w:pPr>
        <w:pStyle w:val="Normal"/>
        <w:rPr/>
      </w:pPr>
      <w:r>
        <w:rPr/>
        <w:t># und ist berechtigt diese Karten 3 Hops hinter sich weiter zu geben.</w:t>
      </w:r>
    </w:p>
    <w:p>
      <w:pPr>
        <w:pStyle w:val="Normal"/>
        <w:rPr/>
      </w:pPr>
      <w:r>
        <w:rPr/>
        <w:t># Er ist nicht berechtigt die 0100:000080 an andere User weiter zu geben.</w:t>
      </w:r>
    </w:p>
    <w:p>
      <w:pPr>
        <w:pStyle w:val="Normal"/>
        <w:rPr/>
      </w:pPr>
      <w:r>
        <w:rPr/>
        <w:t># Er ist nicht berechtigt den Kanal 0100:000080:15df zu sehen. (Er bekommt ihn zumindest nicht von uns)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F: user5 pass5 4 0 1 { } { } { 12:00-17:00, 19:00-20:00 }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user5  bekommt alle Karten, die maximal 4 Hops von uns entfernt sind.</w:t>
      </w:r>
    </w:p>
    <w:p>
      <w:pPr>
        <w:pStyle w:val="Normal"/>
        <w:rPr/>
      </w:pPr>
      <w:r>
        <w:rPr/>
        <w:t># Der Share ist begrenzt auf die Zeit zwischen 12:00 und 17:00 Uhr und zwischen 19:00 und 20:00 Uhr.</w:t>
      </w:r>
    </w:p>
    <w:p>
      <w:pPr>
        <w:pStyle w:val="Normal"/>
        <w:rPr/>
      </w:pPr>
      <w:r>
        <w:rPr/>
        <w:t># Außerhalb dieser Zeitfenster werden keine CWs an den User gesendet.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F: user6 pass6 3 1 1 { } { } { } 192.168.1.1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user6 bekommt alle Karten, die maximal 3 Hops von uns entfernt sind.</w:t>
      </w:r>
    </w:p>
    <w:p>
      <w:pPr>
        <w:pStyle w:val="Normal"/>
        <w:rPr/>
      </w:pPr>
      <w:r>
        <w:rPr/>
        <w:t># Er darf sich nur von der IP 192.168.1.1 verbinden.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Wichtig:</w:t>
      </w:r>
    </w:p>
    <w:p>
      <w:pPr>
        <w:pStyle w:val="Normal"/>
        <w:rPr/>
      </w:pPr>
      <w:r>
        <w:rPr/>
        <w:t># In der F: Line lässt sich sehr einfach begrenzen wie weit unsere Karten weiter gegeben werden können.</w:t>
      </w:r>
    </w:p>
    <w:p>
      <w:pPr>
        <w:pStyle w:val="Normal"/>
        <w:rPr/>
      </w:pPr>
      <w:r>
        <w:rPr/>
        <w:t># Wenn viele Anfragen an unsere Karten gestellt werden, so macht dies unsere Karten natürlich langsamer</w:t>
      </w:r>
    </w:p>
    <w:p>
      <w:pPr>
        <w:pStyle w:val="Normal"/>
        <w:rPr/>
      </w:pPr>
      <w:r>
        <w:rPr/>
        <w:t># und es kann zu Bildaussetzern (Freezern) kommen. Dies passiert gerade bei NDS-Karten sehr schnell.</w:t>
      </w:r>
    </w:p>
    <w:p>
      <w:pPr>
        <w:pStyle w:val="Normal"/>
        <w:rPr/>
      </w:pPr>
      <w:r>
        <w:rPr/>
        <w:t># Damit unsere Freunde unsere Karten nicht zu weit weitergeben können, begrenzen wir den Reshare-Level.</w:t>
      </w:r>
    </w:p>
    <w:p>
      <w:pPr>
        <w:pStyle w:val="Normal"/>
        <w:rPr/>
      </w:pPr>
      <w:r>
        <w:rPr/>
        <w:t># Hinter jeder F: Line setzen wir die allgemeine Begrenzung in die {}. Dazu nehmen wir nullen als</w:t>
      </w:r>
    </w:p>
    <w:p>
      <w:pPr>
        <w:pStyle w:val="Normal"/>
        <w:rPr/>
      </w:pPr>
      <w:r>
        <w:rPr/>
        <w:t># Platzhalter für CAID und ID (0 = alle). Ein Bespiel dafür sehen wir weiter oben in der F: Line von</w:t>
      </w:r>
    </w:p>
    <w:p>
      <w:pPr>
        <w:pStyle w:val="Normal"/>
        <w:rPr/>
      </w:pPr>
      <w:r>
        <w:rPr/>
        <w:t># user3. Hinter seiner F: Line befindet sich in den {} "0:0:3". Das bedeutet, dass alle Karten unseres</w:t>
      </w:r>
    </w:p>
    <w:p>
      <w:pPr>
        <w:pStyle w:val="Normal"/>
        <w:rPr/>
      </w:pPr>
      <w:r>
        <w:rPr/>
        <w:t># Servers nur noch 3 Hops weiter gegeben werden dürfen. Der erste Hop ist user3, der zweite Hop sind</w:t>
      </w:r>
    </w:p>
    <w:p>
      <w:pPr>
        <w:pStyle w:val="Normal"/>
        <w:rPr/>
      </w:pPr>
      <w:r>
        <w:rPr/>
        <w:t># alle User die mit user3 verbunden sind, der dritte Hop sind alle User, die mit den Usern von user3</w:t>
      </w:r>
    </w:p>
    <w:p>
      <w:pPr>
        <w:pStyle w:val="Normal"/>
        <w:rPr/>
      </w:pPr>
      <w:r>
        <w:rPr/>
        <w:t># verbunden sind.</w:t>
      </w:r>
    </w:p>
    <w:p>
      <w:pPr>
        <w:pStyle w:val="Normal"/>
        <w:rPr/>
      </w:pPr>
      <w:r>
        <w:rPr/>
        <w:t># Man sieht leicht wie schnell sich die Anzahl der User für unsere Karten durch dieses Schneeballsystem</w:t>
      </w:r>
    </w:p>
    <w:p>
      <w:pPr>
        <w:pStyle w:val="Normal"/>
        <w:rPr/>
      </w:pPr>
      <w:r>
        <w:rPr/>
        <w:t># erhöhen kann. Ich empfehle den Reshare auf 2 Hops zu begrenzen. Also { 0:0:2 }.</w:t>
      </w:r>
    </w:p>
    <w:p>
      <w:pPr>
        <w:pStyle w:val="Normal"/>
        <w:rPr/>
      </w:pPr>
      <w:r>
        <w:rPr/>
        <w:t># Dies lässt sich auch in den "GLOBAL LIMITS" Einstellungen weiter unten in dieser Config für alle</w:t>
      </w:r>
    </w:p>
    <w:p>
      <w:pPr>
        <w:pStyle w:val="Normal"/>
        <w:rPr/>
      </w:pPr>
      <w:r>
        <w:rPr/>
        <w:t># F: Lines auf einmal einstellen. Somit ist dies in den F: Lines nicht mehr notwendig.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##################################################################################</w:t>
      </w:r>
    </w:p>
    <w:p>
      <w:pPr>
        <w:pStyle w:val="Normal"/>
        <w:rPr/>
      </w:pPr>
      <w:r>
        <w:rPr/>
        <w:t># Verbindungen                                                                    #</w:t>
      </w:r>
    </w:p>
    <w:p>
      <w:pPr>
        <w:pStyle w:val="Normal"/>
        <w:rPr/>
      </w:pPr>
      <w:r>
        <w:rPr/>
        <w:t>###################################################################################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Hier tragen wir Server ein, von denen wir Karten und/oder Keys erhalten wollen.</w:t>
      </w:r>
    </w:p>
    <w:p>
      <w:pPr>
        <w:pStyle w:val="Normal"/>
        <w:rPr/>
      </w:pPr>
      <w:r>
        <w:rPr/>
        <w:t># Also die Freunde, die für uns in ihrer Config eine F: Line eingetragen haben.</w:t>
      </w:r>
    </w:p>
    <w:p>
      <w:pPr>
        <w:pStyle w:val="Normal"/>
        <w:rPr/>
      </w:pPr>
      <w:r>
        <w:rPr/>
        <w:t># "yes" am Ende um den Emu des Peers mit zu benutzen. (Non Public privat Key/Emu,...)</w:t>
      </w:r>
    </w:p>
    <w:p>
      <w:pPr>
        <w:pStyle w:val="Normal"/>
        <w:rPr/>
      </w:pPr>
      <w:r>
        <w:rPr/>
        <w:t># Dies funktioniert aber nur mit passender F: Line in der Config des Peers.</w:t>
      </w:r>
    </w:p>
    <w:p>
      <w:pPr>
        <w:pStyle w:val="Normal"/>
        <w:rPr/>
      </w:pPr>
      <w:r>
        <w:rPr/>
        <w:t># Optional Begrenzungen genau wie in der F: Line, aber für eingehende Shares.</w:t>
      </w:r>
    </w:p>
    <w:p>
      <w:pPr>
        <w:pStyle w:val="Normal"/>
        <w:rPr/>
      </w:pPr>
      <w:r>
        <w:rPr/>
        <w:t># (Shares ignorieren, die mehr als X Hops entfernt sind)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C: &lt;Hostname&gt; &lt;Port&gt; &lt;Username&gt; &lt;Passwort&gt; &lt;Keyfile des Freundes mit benutzen&gt; ( { caid:id(:uphops), caid:id(:uphops), ... } )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Bemerkung: Wenn {} Begrenzungen gesetzt werden, kann &lt;Keyfile des Freundes erwünscht&gt; nicht weggelassen werden.</w:t>
      </w:r>
    </w:p>
    <w:p>
      <w:pPr>
        <w:pStyle w:val="Normal"/>
        <w:rPr/>
      </w:pPr>
      <w:r>
        <w:rPr/>
        <w:t>#            Es muss dann yes oder no angegeben werden!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Beispiele: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C: server1.dyndns.org 12000 user1 pass1</w:t>
      </w:r>
    </w:p>
    <w:p>
      <w:pPr>
        <w:pStyle w:val="Normal"/>
        <w:rPr/>
      </w:pPr>
      <w:r>
        <w:rPr/>
        <w:t># Verbindet zu einem CCcam-Server ohne den Emu des Servers mit zu benutzen.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C: 192.168.1.2 12000 user2 pass2 yes</w:t>
      </w:r>
    </w:p>
    <w:p>
      <w:pPr>
        <w:pStyle w:val="Normal"/>
        <w:rPr/>
      </w:pPr>
      <w:r>
        <w:rPr/>
        <w:t># Verbindet zu einem CCcam-Server und der Emu des Servers wird mit benutzt. (sofern vom Server erlaubt)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Wichtig:</w:t>
      </w:r>
    </w:p>
    <w:p>
      <w:pPr>
        <w:pStyle w:val="Normal"/>
        <w:rPr/>
      </w:pPr>
      <w:r>
        <w:rPr/>
        <w:t># Um nicht unnötig viele Karten zu bekommen, die unseren Share nur belasten und eh nicht richtig funktionieren,</w:t>
      </w:r>
    </w:p>
    <w:p>
      <w:pPr>
        <w:pStyle w:val="Normal"/>
        <w:rPr/>
      </w:pPr>
      <w:r>
        <w:rPr/>
        <w:t># begrenzen wir hinter jeder C: Line die Entfernung, aus der wir uns unsere Karten holen.</w:t>
      </w:r>
    </w:p>
    <w:p>
      <w:pPr>
        <w:pStyle w:val="Normal"/>
        <w:rPr/>
      </w:pPr>
      <w:r>
        <w:rPr/>
        <w:t># Das machen wir ähnlich wie in der Reshare-Level Begrenzung in der F: Line (s.o.).</w:t>
      </w:r>
    </w:p>
    <w:p>
      <w:pPr>
        <w:pStyle w:val="Normal"/>
        <w:rPr/>
      </w:pPr>
      <w:r>
        <w:rPr/>
        <w:t># Am Anfang, wenn wir unseren Share erst noch aufbauen müssen und erst zu ein paar Servern verbunden sind,</w:t>
      </w:r>
    </w:p>
    <w:p>
      <w:pPr>
        <w:pStyle w:val="Normal"/>
        <w:rPr/>
      </w:pPr>
      <w:r>
        <w:rPr/>
        <w:t># ist es noch sinnvoll Karten aus Hop 3, eventuell sogar Hop 4 zu beziehen.</w:t>
      </w:r>
    </w:p>
    <w:p>
      <w:pPr>
        <w:pStyle w:val="Normal"/>
        <w:rPr/>
      </w:pPr>
      <w:r>
        <w:rPr/>
        <w:t># Sobald wir aber besser sortiert sind, so sollten nur noch Karten aus Hop 2 bezogen werden.</w:t>
      </w:r>
    </w:p>
    <w:p>
      <w:pPr>
        <w:pStyle w:val="Normal"/>
        <w:rPr/>
      </w:pPr>
      <w:r>
        <w:rPr/>
        <w:t># Das funktioniert ganz einfach mit 0:0:2 in {} hinter jeder C: Line um auf Hop 2 zu begrenzen oder aber</w:t>
      </w:r>
    </w:p>
    <w:p>
      <w:pPr>
        <w:pStyle w:val="Normal"/>
        <w:rPr/>
      </w:pPr>
      <w:r>
        <w:rPr/>
        <w:t># 0:0:3 um auf Hop 3 zu begrenzen. Ein yes oder no für &lt;Keyfile des Freundes erwünscht&gt; vor {} darf in der</w:t>
      </w:r>
    </w:p>
    <w:p>
      <w:pPr>
        <w:pStyle w:val="Normal"/>
        <w:rPr/>
      </w:pPr>
      <w:r>
        <w:rPr/>
        <w:t># C: Line dann aber nicht vergessen werden!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C: 192.168.1.2 12000 user3 pass3 no { 0:0:2 }</w:t>
      </w:r>
    </w:p>
    <w:p>
      <w:pPr>
        <w:pStyle w:val="Normal"/>
        <w:rPr/>
      </w:pPr>
      <w:r>
        <w:rPr/>
        <w:t># Verbindet zu einem CCcam-Server ohne den Emu des Servers mit zu benutzen.</w:t>
      </w:r>
    </w:p>
    <w:p>
      <w:pPr>
        <w:pStyle w:val="Normal"/>
        <w:rPr/>
      </w:pPr>
      <w:r>
        <w:rPr/>
        <w:t># Es werden nur Karten angenommen, die höchstens 2 Hops entfernt sind.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Wenn wir 3 Vollabo-Karten eines Providers in Hop 1 in unserem Share haben, so sind wir mit diesem Provider</w:t>
      </w:r>
    </w:p>
    <w:p>
      <w:pPr>
        <w:pStyle w:val="Normal"/>
        <w:rPr/>
      </w:pPr>
      <w:r>
        <w:rPr/>
        <w:t># bestens bedient und brauchen keine weiteren Karten mehr von diesem Provider. Deshalb können wir die Annahme</w:t>
      </w:r>
    </w:p>
    <w:p>
      <w:pPr>
        <w:pStyle w:val="Normal"/>
        <w:rPr/>
      </w:pPr>
      <w:r>
        <w:rPr/>
        <w:t># dieser Karten von weiter entfernten Hops verweigern.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C: server2.dyndns.org 12000 user4 pass4 no { 0:0:2, d22:4:1 }</w:t>
      </w:r>
    </w:p>
    <w:p>
      <w:pPr>
        <w:pStyle w:val="Normal"/>
        <w:rPr/>
      </w:pPr>
      <w:r>
        <w:rPr/>
        <w:t># Verbindet zu einem CCcam-Server ohne den Emu des Servers mit zu benutzen.</w:t>
      </w:r>
    </w:p>
    <w:p>
      <w:pPr>
        <w:pStyle w:val="Normal"/>
        <w:rPr/>
      </w:pPr>
      <w:r>
        <w:rPr/>
        <w:t># Es werden nur Karten angenommen, die höchstens 2 Hops entfernt sind.</w:t>
      </w:r>
    </w:p>
    <w:p>
      <w:pPr>
        <w:pStyle w:val="Normal"/>
        <w:rPr/>
      </w:pPr>
      <w:r>
        <w:rPr/>
        <w:t># Es werden keine Karten mehr von d22:4 angenommen, die weiter als einen Hop entfernt s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CCcam kann sich auch als Client zu anderen Cardservern verbinden</w:t>
      </w:r>
    </w:p>
    <w:p>
      <w:pPr>
        <w:pStyle w:val="Normal"/>
        <w:rPr/>
      </w:pPr>
      <w:r>
        <w:rPr/>
        <w:t># Das bedeutet das sich CCcam auch von diesen Cardservern Karten abholen kann. CCcam kann aber selber keine</w:t>
      </w:r>
    </w:p>
    <w:p>
      <w:pPr>
        <w:pStyle w:val="Normal"/>
        <w:rPr/>
      </w:pPr>
      <w:r>
        <w:rPr/>
        <w:t># Karten an diese Server geben.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Dbox2 User müssen NewCS nutzen, um ihre Karte sharen zu können. Da CCcam nicht für Dbox2 geschrieben wurde</w:t>
      </w:r>
    </w:p>
    <w:p>
      <w:pPr>
        <w:pStyle w:val="Normal"/>
        <w:rPr/>
      </w:pPr>
      <w:r>
        <w:rPr/>
        <w:t># können Karten in der Dbox nicht direkt von CCcam gelesen werden und somit muss dies NewCS übernehmen und die</w:t>
      </w:r>
    </w:p>
    <w:p>
      <w:pPr>
        <w:pStyle w:val="Normal"/>
        <w:rPr/>
      </w:pPr>
      <w:r>
        <w:rPr/>
        <w:t># Karte dann an CCcam weiter leiten.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Syntax zum Verbinden zu einem Newcamd/NewCS Server: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N: &lt;IP&gt; &lt;Port&gt; &lt;Username&gt; &lt;Passwort&gt; &lt;Description Key(14byte)&gt; &lt;Entfernung zur Karte in Hops (Standard: 1)&gt; &lt;Tarneinstellung (Standard: 0)&gt;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Beispiele: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N: 127.0.0.1 10000 dummy dummy 01 02 03 04 05 06 07 08 09 10 11 12 13 14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Hinzufügen einer Newcamd Karte, die 2 Hops entfernt ist, zur Shareliste: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N: 127.0.0.1 10000 dummy dummy 01 02 03 04 05 06 07 08 09 10 11 12 13 14 2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Als MGcamd getarnt am Newcamd Server anmelden: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N: 127.0.0.1 10000 dummy dummy 01 02 03 04 05 06 07 08 09 10 11 12 13 14 1 1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Tarneinstellungen: 0 = abgeschaltet, 1 = MGcamd neu, 2 = MGcamd alt, 3 = Evocamd, 4 = Gener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Syntax zum Verbinden zu einem Radegast Server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R: &lt;IP&gt; &lt;Port&gt; &lt;caid&gt; &lt;pid&gt; &lt;Entfernung zur Karte in Hops (Standard: 1)&gt;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Beispiel: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R: 127.0.0.1 678 0100 0000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Syntax zum Verbinden zu einem Camd3 Server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L: &lt;IP&gt; &lt;Port&gt; &lt;Username&gt; &lt;Passwort&gt; &lt;caid&gt; &lt;pid&gt; &lt;Entfernung zur Karte in Hops  (Standard: 1)&gt;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Beispiel: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L: 127.0.0.1 567 dummy dummy 0100 0000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Syntax zum Verbinden zu einem Gbox Server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G: &lt;eigenes Passwort&gt; &lt;eigener Hostname&gt; &lt;eigener Port&gt; &lt;Peer Passwort&gt; &lt;Peer Hostname&gt; &lt;Peer Port&gt;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Optional werden Begrenzungen genau wie in der C: Line unterstützt (Shares ignorieren,</w:t>
      </w:r>
    </w:p>
    <w:p>
      <w:pPr>
        <w:pStyle w:val="Normal"/>
        <w:rPr/>
      </w:pPr>
      <w:r>
        <w:rPr/>
        <w:t># die mehr als X Hops entfernt sind) { caid:id(:uphops), caid:id(:uphops), ... }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Beispiel: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G: AABBCCDD ich.dyndns.org 2500 12345678 peer.dyndns.org 2500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Die Verbindung zu einem Gbox-Server mit CCcam ist auf keinen Fall zu empfehlen. Das ganze läuft auf</w:t>
      </w:r>
    </w:p>
    <w:p>
      <w:pPr>
        <w:pStyle w:val="Normal"/>
        <w:rPr/>
      </w:pPr>
      <w:r>
        <w:rPr/>
        <w:t># beiden Seiten extrem unstabi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##################################################################################</w:t>
      </w:r>
    </w:p>
    <w:p>
      <w:pPr>
        <w:pStyle w:val="Normal"/>
        <w:rPr/>
      </w:pPr>
      <w:r>
        <w:rPr/>
        <w:t># Andere Konfigurationseinstellungen                                              #</w:t>
      </w:r>
    </w:p>
    <w:p>
      <w:pPr>
        <w:pStyle w:val="Normal"/>
        <w:rPr/>
      </w:pPr>
      <w:r>
        <w:rPr/>
        <w:t>###################################################################################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Port, den unser Server für eingehende Verbindungen nutzt.</w:t>
      </w:r>
    </w:p>
    <w:p>
      <w:pPr>
        <w:pStyle w:val="Normal"/>
        <w:rPr/>
      </w:pPr>
      <w:r>
        <w:rPr/>
        <w:t># Beim Sharing über Internet muss dieser Port im Router an die IP unseres Servers weitergeleitet werden.</w:t>
      </w:r>
    </w:p>
    <w:p>
      <w:pPr>
        <w:pStyle w:val="Normal"/>
        <w:rPr/>
      </w:pPr>
      <w:r>
        <w:rPr/>
        <w:t># CCcam verwendet TCP als Protokoll.</w:t>
      </w:r>
    </w:p>
    <w:p>
      <w:pPr>
        <w:pStyle w:val="Normal"/>
        <w:rPr/>
      </w:pPr>
      <w:r>
        <w:rPr/>
        <w:t># Standard Port ist 12000, der Server lässt sich mit Parameter -s oder mit auf 0 gesetztem Port abschalten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SERVER LISTEN PORT : 1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Der Server kann einige Infos über verbundene Server, Clients und Karteninfos</w:t>
      </w:r>
    </w:p>
    <w:p>
      <w:pPr>
        <w:pStyle w:val="Normal"/>
        <w:rPr/>
      </w:pPr>
      <w:r>
        <w:rPr/>
        <w:t># mit Hilfe von Telnet oder eines Webbrowsers ausgeben.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Telnet und Webinfo an/aus schalten (yes = an, no = aus)</w:t>
      </w:r>
    </w:p>
    <w:p>
      <w:pPr>
        <w:pStyle w:val="Normal"/>
        <w:rPr/>
      </w:pPr>
      <w:r>
        <w:rPr/>
        <w:t># Standard ist "yes"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ALLOW TELNETINFO: no</w:t>
      </w:r>
    </w:p>
    <w:p>
      <w:pPr>
        <w:pStyle w:val="Normal"/>
        <w:rPr/>
      </w:pPr>
      <w:r>
        <w:rPr/>
        <w:t>#ALLOW WEBINFO: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Erweiterte Client-Info in der Client-Liste zeigen</w:t>
      </w:r>
    </w:p>
    <w:p>
      <w:pPr>
        <w:pStyle w:val="Normal"/>
        <w:rPr/>
      </w:pPr>
      <w:r>
        <w:rPr/>
        <w:t># Standard ist "yes"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SHOW EXTENEDED CLIENT INFO :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Die Webinfo kann mit einem Benutzernamen und Passwort geschützt werden.</w:t>
      </w:r>
    </w:p>
    <w:p>
      <w:pPr>
        <w:pStyle w:val="Normal"/>
        <w:rPr/>
      </w:pPr>
      <w:r>
        <w:rPr/>
        <w:t># Dies ist standardmäßig deaktiviert.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WEBINFO USERNAME : &lt;Benutzername&gt;</w:t>
      </w:r>
    </w:p>
    <w:p>
      <w:pPr>
        <w:pStyle w:val="Normal"/>
        <w:rPr/>
      </w:pPr>
      <w:r>
        <w:rPr/>
        <w:t>#WEBINFO PASSWORD : &lt;Passwor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Die Telnetinfo kann mit einem Benutzernamen und Passwort geschützt werden.</w:t>
      </w:r>
    </w:p>
    <w:p>
      <w:pPr>
        <w:pStyle w:val="Normal"/>
        <w:rPr/>
      </w:pPr>
      <w:r>
        <w:rPr/>
        <w:t># Dies ist standardmäßig deaktiviert.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TELNETINFO USERNAME : &lt;Benutzername&gt;</w:t>
      </w:r>
    </w:p>
    <w:p>
      <w:pPr>
        <w:pStyle w:val="Normal"/>
        <w:rPr/>
      </w:pPr>
      <w:r>
        <w:rPr/>
        <w:t>#TELNETINFO PASSWORD : &lt;Password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Der Standard-Port für Telnetinfo ist 16000</w:t>
      </w:r>
    </w:p>
    <w:p>
      <w:pPr>
        <w:pStyle w:val="Normal"/>
        <w:rPr/>
      </w:pPr>
      <w:r>
        <w:rPr/>
        <w:t># Der Standard-Port für die Webinfo ist 16001</w:t>
      </w:r>
    </w:p>
    <w:p>
      <w:pPr>
        <w:pStyle w:val="Normal"/>
        <w:rPr/>
      </w:pPr>
      <w:r>
        <w:rPr/>
        <w:t># Unterstützte Kommandos:</w:t>
      </w:r>
    </w:p>
    <w:p>
      <w:pPr>
        <w:pStyle w:val="Normal"/>
        <w:rPr/>
      </w:pPr>
      <w:r>
        <w:rPr/>
        <w:t>#        info</w:t>
      </w:r>
    </w:p>
    <w:p>
      <w:pPr>
        <w:pStyle w:val="Normal"/>
        <w:rPr/>
      </w:pPr>
      <w:r>
        <w:rPr/>
        <w:t>#        activeclients</w:t>
      </w:r>
    </w:p>
    <w:p>
      <w:pPr>
        <w:pStyle w:val="Normal"/>
        <w:rPr/>
      </w:pPr>
      <w:r>
        <w:rPr/>
        <w:t>#        clients</w:t>
      </w:r>
    </w:p>
    <w:p>
      <w:pPr>
        <w:pStyle w:val="Normal"/>
        <w:rPr/>
      </w:pPr>
      <w:r>
        <w:rPr/>
        <w:t>#        servers</w:t>
      </w:r>
    </w:p>
    <w:p>
      <w:pPr>
        <w:pStyle w:val="Normal"/>
        <w:rPr/>
      </w:pPr>
      <w:r>
        <w:rPr/>
        <w:t>#        shares</w:t>
      </w:r>
    </w:p>
    <w:p>
      <w:pPr>
        <w:pStyle w:val="Normal"/>
        <w:rPr/>
      </w:pPr>
      <w:r>
        <w:rPr/>
        <w:t>#        providers</w:t>
      </w:r>
    </w:p>
    <w:p>
      <w:pPr>
        <w:pStyle w:val="Normal"/>
        <w:rPr/>
      </w:pPr>
      <w:r>
        <w:rPr/>
        <w:t>#        entitlements</w:t>
      </w:r>
    </w:p>
    <w:p>
      <w:pPr>
        <w:pStyle w:val="Normal"/>
        <w:rPr/>
      </w:pPr>
      <w:r>
        <w:rPr/>
        <w:t># Beispiel zur Nutzung:</w:t>
      </w:r>
    </w:p>
    <w:p>
      <w:pPr>
        <w:pStyle w:val="Normal"/>
        <w:rPr/>
      </w:pPr>
      <w:r>
        <w:rPr/>
        <w:t>#     echo servers | telnet localhost 16000</w:t>
      </w:r>
    </w:p>
    <w:p>
      <w:pPr>
        <w:pStyle w:val="Normal"/>
        <w:rPr/>
      </w:pPr>
      <w:r>
        <w:rPr/>
        <w:t>#     Öffne mit dem Browser: http://IP_des_CCcam-Servers:16001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TELNETINFO LISTEN PORT : 16000</w:t>
      </w:r>
    </w:p>
    <w:p>
      <w:pPr>
        <w:pStyle w:val="Normal"/>
        <w:rPr/>
      </w:pPr>
      <w:r>
        <w:rPr/>
        <w:t>#WEBINFO LISTEN PORT : 16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Zeit in Sekunden, in denen das On Screen Display aktiv ist.</w:t>
      </w:r>
    </w:p>
    <w:p>
      <w:pPr>
        <w:pStyle w:val="Normal"/>
        <w:rPr/>
      </w:pPr>
      <w:r>
        <w:rPr/>
        <w:t># Im OSD werden auf dem Fernseher aktuelle Infos zur gerade verwendeten Karte angezeigt.</w:t>
      </w:r>
    </w:p>
    <w:p>
      <w:pPr>
        <w:pStyle w:val="Normal"/>
        <w:rPr/>
      </w:pPr>
      <w:r>
        <w:rPr/>
        <w:t># Welcher Provider, welcher Peer, wie weit die Karte entfernt ist usw.</w:t>
      </w:r>
    </w:p>
    <w:p>
      <w:pPr>
        <w:pStyle w:val="Normal"/>
        <w:rPr/>
      </w:pPr>
      <w:r>
        <w:rPr/>
        <w:t># Standard ist 0 (aus)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ZAP OSD TIME 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Benutzername für das PopUp. Es ist identisch mit dem Passwort für das WebInterface eurer Box. (Standard : root)</w:t>
      </w:r>
    </w:p>
    <w:p>
      <w:pPr>
        <w:pStyle w:val="Normal"/>
        <w:rPr/>
      </w:pPr>
      <w:r>
        <w:rPr/>
        <w:t>#OSD USERNAME : ro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Passwort für das PopUp. Es ist identisch mit dem Passwort für das WebInterface eurer Box. (Standard : dreambox)</w:t>
      </w:r>
    </w:p>
    <w:p>
      <w:pPr>
        <w:pStyle w:val="Normal"/>
        <w:rPr/>
      </w:pPr>
      <w:r>
        <w:rPr/>
        <w:t>#OSD PASSWORD : dreambo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Port für das PopUP. (Standard : 80)</w:t>
      </w:r>
    </w:p>
    <w:p>
      <w:pPr>
        <w:pStyle w:val="Normal"/>
        <w:rPr/>
      </w:pPr>
      <w:r>
        <w:rPr/>
        <w:t>#OSD PORT : 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Cardreader Konfiguration</w:t>
      </w:r>
    </w:p>
    <w:p>
      <w:pPr>
        <w:pStyle w:val="Normal"/>
        <w:rPr/>
      </w:pPr>
      <w:r>
        <w:rPr/>
        <w:t># Hier tragen wir alle, per seriell oder USB, angeschlossenen Cardreader ein.</w:t>
      </w:r>
    </w:p>
    <w:p>
      <w:pPr>
        <w:pStyle w:val="Normal"/>
        <w:rPr/>
      </w:pPr>
      <w:r>
        <w:rPr/>
        <w:t># (nicht die internen Smartcardschächte des Receivers, die werden automatisch angesprochen)</w:t>
      </w:r>
    </w:p>
    <w:p>
      <w:pPr>
        <w:pStyle w:val="Normal"/>
        <w:rPr/>
      </w:pPr>
      <w:r>
        <w:rPr/>
        <w:t># Optional kann der Readertype angegeben werden: phoenix,mouse,uniprog,sc8in1,smartreader+</w:t>
      </w:r>
    </w:p>
    <w:p>
      <w:pPr>
        <w:pStyle w:val="Normal"/>
        <w:rPr/>
      </w:pPr>
      <w:r>
        <w:rPr/>
        <w:t># (wenn kein Readertype angegeben wird, so wird die Standardeinstellung "uniprog" gewählt (z.B. für Mastera))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      SERIAL READER : &lt;Pfad zum Reader&gt; &lt;Readertyp&gt;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Beispiel: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SERIAL READER : /dev/tts/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Schreibverzögerungseinstellung für die Smartcards.</w:t>
      </w:r>
    </w:p>
    <w:p>
      <w:pPr>
        <w:pStyle w:val="Normal"/>
        <w:rPr/>
      </w:pPr>
      <w:r>
        <w:rPr/>
        <w:t># Hier lässt sich die Schreibgeschwindigkeit der Smartcards feintunen. Die optimale Einstellung ist abhängig</w:t>
      </w:r>
    </w:p>
    <w:p>
      <w:pPr>
        <w:pStyle w:val="Normal"/>
        <w:rPr/>
      </w:pPr>
      <w:r>
        <w:rPr/>
        <w:t># von der Rechenleistung des Systems und der Rechenleistung der Smartcards.</w:t>
      </w:r>
    </w:p>
    <w:p>
      <w:pPr>
        <w:pStyle w:val="Normal"/>
        <w:rPr/>
      </w:pPr>
      <w:r>
        <w:rPr/>
        <w:t># Der Standardwert wird berechnet, kann aber mit dieser Einstellung aufgehoben werden.</w:t>
      </w:r>
    </w:p>
    <w:p>
      <w:pPr>
        <w:pStyle w:val="Normal"/>
        <w:rPr/>
      </w:pPr>
      <w:r>
        <w:rPr/>
        <w:t># Verzögerung in Millisekunden zischen den Bytes, 0 = keine Verzögerung, -1 = Standard berechnen</w:t>
      </w:r>
    </w:p>
    <w:p>
      <w:pPr>
        <w:pStyle w:val="Normal"/>
        <w:rPr/>
      </w:pPr>
      <w:r>
        <w:rPr/>
        <w:t># Bemerkung: Es gibt einen großen Unterschied zwischen den Werten 0 und 1, wegen des tabellarischen Mehraufwandes.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      SMARTCARD WRITE DELAY : &lt;Pfad zum Reader&gt; &lt;delay&gt;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Beispiel für 10ms Schreibverzögerung für die Karte die im Kartenleser /dev/ttyUSB0 steckt: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SMARTCARD WRITE DELAY: /dev/ttyUSB0 10000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Bemerkung zum SC8in1; Weil 8 Smartcards unter dem selben Pfad geführt werden, nutze</w:t>
      </w:r>
    </w:p>
    <w:p>
      <w:pPr>
        <w:pStyle w:val="Normal"/>
        <w:rPr/>
      </w:pPr>
      <w:r>
        <w:rPr/>
        <w:t># Pfad_0 .. Pfad_7 für die Einstellung der einzelnen Smartcards.</w:t>
      </w:r>
    </w:p>
    <w:p>
      <w:pPr>
        <w:pStyle w:val="Normal"/>
        <w:rPr/>
      </w:pPr>
      <w:r>
        <w:rPr/>
        <w:t># Beispiel: /dev/ttyS0_0, /dev/ttyS0_1 ..</w:t>
      </w:r>
    </w:p>
    <w:p>
      <w:pPr>
        <w:pStyle w:val="Normal"/>
        <w:rPr/>
      </w:pPr>
      <w:r>
        <w:rPr/>
        <w:t># Beispiel für 8ms Schreibverzögerung zwischen den Bytes für die Smartcard im letztem Schacht des SC8in1,</w:t>
      </w:r>
    </w:p>
    <w:p>
      <w:pPr>
        <w:pStyle w:val="Normal"/>
        <w:rPr/>
      </w:pPr>
      <w:r>
        <w:rPr/>
        <w:t># verbunden an /dev/tts/0: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SMARTCARD WRITE DELAY: /dev/tts/0_7 8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Smartcard Taktfrequenz einstellen</w:t>
      </w:r>
    </w:p>
    <w:p>
      <w:pPr>
        <w:pStyle w:val="Normal"/>
        <w:rPr/>
      </w:pPr>
      <w:r>
        <w:rPr/>
        <w:t># Nicht anpassen, wenn du nicht weißt was du tust.</w:t>
      </w:r>
    </w:p>
    <w:p>
      <w:pPr>
        <w:pStyle w:val="Normal"/>
        <w:rPr/>
      </w:pPr>
      <w:r>
        <w:rPr/>
        <w:t># In 99% der Fälle wählt der Reader von sich aus die richtige Frequenz.</w:t>
      </w:r>
    </w:p>
    <w:p>
      <w:pPr>
        <w:pStyle w:val="Normal"/>
        <w:rPr/>
      </w:pPr>
      <w:r>
        <w:rPr/>
        <w:t># Das Verändern dieser Einstellung kann die Karte langsamer machen, oder sie sogar zerstören.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       SMARTCARD CLOCK FREQUENCY : &lt;device&gt; &lt;freq in Hz&gt;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Beispiel um die Karte in /dev/ttyUSB0 mit 5,5MHz laufen zu lassen: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SMARTCARD CLOCK FREQUENCY: /dev/ttyUSB0 550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Anzeige der ECM-Zeiten im OSD und der Debug-Ausgabe</w:t>
      </w:r>
    </w:p>
    <w:p>
      <w:pPr>
        <w:pStyle w:val="Normal"/>
        <w:rPr/>
      </w:pPr>
      <w:r>
        <w:rPr/>
        <w:t># Standard ist no (ausgeschaltet)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SHOW TIMING : 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Aktiviert das mini OSD, welches nur Server(Typ), Cardreader, Keys oder FTA zeigt.</w:t>
      </w:r>
    </w:p>
    <w:p>
      <w:pPr>
        <w:pStyle w:val="Normal"/>
        <w:rPr/>
      </w:pPr>
      <w:r>
        <w:rPr/>
        <w:t># Standard ist no (ausgeschaltet)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MINI OSD : 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Schaltet das Debugging an und aus</w:t>
      </w:r>
    </w:p>
    <w:p>
      <w:pPr>
        <w:pStyle w:val="Normal"/>
        <w:rPr/>
      </w:pPr>
      <w:r>
        <w:rPr/>
        <w:t># Standard ist no (ausgeschaltet)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DEBUG : 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Soll CCcam versuchen die newcamd.conf für Serververbindungen zu lesen und zu analysieren?</w:t>
      </w:r>
    </w:p>
    <w:p>
      <w:pPr>
        <w:pStyle w:val="Normal"/>
        <w:rPr/>
      </w:pPr>
      <w:r>
        <w:rPr/>
        <w:t># Standard ist no (ausgeschaltet)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NEWCAMD CONF : 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Hier kann man einstellen welchen EMM-Blocker man möchte. Dies lässt sich für jeden angeschlossenen</w:t>
      </w:r>
    </w:p>
    <w:p>
      <w:pPr>
        <w:pStyle w:val="Normal"/>
        <w:rPr/>
      </w:pPr>
      <w:r>
        <w:rPr/>
        <w:t># internen und externen Kartenleser separat setzen.</w:t>
      </w:r>
    </w:p>
    <w:p>
      <w:pPr>
        <w:pStyle w:val="Normal"/>
        <w:rPr/>
      </w:pPr>
      <w:r>
        <w:rPr/>
        <w:t># Standardmäßig werden keine EMM geblockt.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B: /dev/sci0 01</w:t>
      </w:r>
    </w:p>
    <w:p>
      <w:pPr>
        <w:pStyle w:val="Normal"/>
        <w:rPr/>
      </w:pPr>
      <w:r>
        <w:rPr/>
        <w:t>#       00 - nothing</w:t>
      </w:r>
    </w:p>
    <w:p>
      <w:pPr>
        <w:pStyle w:val="Normal"/>
        <w:rPr/>
      </w:pPr>
      <w:r>
        <w:rPr/>
        <w:t>#       01 - SA EMM werden geblockt (SA = shared addressed)</w:t>
      </w:r>
    </w:p>
    <w:p>
      <w:pPr>
        <w:pStyle w:val="Normal"/>
        <w:rPr/>
      </w:pPr>
      <w:r>
        <w:rPr/>
        <w:t>#       02 - UA EMM werden geblockt (UA = user addressed)</w:t>
      </w:r>
    </w:p>
    <w:p>
      <w:pPr>
        <w:pStyle w:val="Normal"/>
        <w:rPr/>
      </w:pPr>
      <w:r>
        <w:rPr/>
        <w:t>#       04 - GA EMM werden geblockt (GA = group addressed)</w:t>
      </w:r>
    </w:p>
    <w:p>
      <w:pPr>
        <w:pStyle w:val="Normal"/>
        <w:rPr/>
      </w:pPr>
      <w:r>
        <w:rPr/>
        <w:t>#       Werte werden addiert, um verschieden EMM zu blocken. z.B. 01 + 02 = 03</w:t>
      </w:r>
    </w:p>
    <w:p>
      <w:pPr>
        <w:pStyle w:val="Normal"/>
        <w:rPr/>
      </w:pPr>
      <w:r>
        <w:rPr/>
        <w:t>#       blockt SA und UA EMM.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Beispiele: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B: /dev/tts/0 07</w:t>
      </w:r>
    </w:p>
    <w:p>
      <w:pPr>
        <w:pStyle w:val="Normal"/>
        <w:rPr/>
      </w:pPr>
      <w:r>
        <w:rPr/>
        <w:t>#B: /dev/sci0 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Mit dieser Einstellung lässt sich das lokale EMM-Lesen ganz abschalten.</w:t>
      </w:r>
    </w:p>
    <w:p>
      <w:pPr>
        <w:pStyle w:val="Normal"/>
        <w:rPr/>
      </w:pPr>
      <w:r>
        <w:rPr/>
        <w:t># Das spart eine Menge CPU-Last, allerdings wird die Karte nun nicht mehr</w:t>
      </w:r>
    </w:p>
    <w:p>
      <w:pPr>
        <w:pStyle w:val="Normal"/>
        <w:rPr/>
      </w:pPr>
      <w:r>
        <w:rPr/>
        <w:t># geupdated, oder nur noch von Clients, denen man in der F: Line die Erlaubnis</w:t>
      </w:r>
    </w:p>
    <w:p>
      <w:pPr>
        <w:pStyle w:val="Normal"/>
        <w:rPr/>
      </w:pPr>
      <w:r>
        <w:rPr/>
        <w:t># dazu erteilt hat.</w:t>
      </w:r>
    </w:p>
    <w:p>
      <w:pPr>
        <w:pStyle w:val="Normal"/>
        <w:rPr/>
      </w:pPr>
      <w:r>
        <w:rPr/>
        <w:t># Es ist auf jeden Fall sehr sinnvoll dies in einem reinem Server, welcher eh nicht</w:t>
      </w:r>
    </w:p>
    <w:p>
      <w:pPr>
        <w:pStyle w:val="Normal"/>
        <w:rPr/>
      </w:pPr>
      <w:r>
        <w:rPr/>
        <w:t># über einen Sat/Kabelanschluss verfügt, zu setzen.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Standard: no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DISABLE EMM : 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Mit dieser Einstellung erlaubt man Clients, die 2 Hops</w:t>
      </w:r>
    </w:p>
    <w:p>
      <w:pPr>
        <w:pStyle w:val="Normal"/>
        <w:rPr/>
      </w:pPr>
      <w:r>
        <w:rPr/>
        <w:t># weit weg sind Updates an unsere Karte zu senden.</w:t>
      </w:r>
    </w:p>
    <w:p>
      <w:pPr>
        <w:pStyle w:val="Normal"/>
        <w:rPr/>
      </w:pPr>
      <w:r>
        <w:rPr/>
        <w:t># Wird eigentlich nicht benötigt. Macht nur unnötig Traffic und ist auch ein Sicherheitsrisiko.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Standard : no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EXTRA EMM LEVEL : 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Mit dieser Einstellung lässt sich konfigurieren wie viele EMM-Listener</w:t>
      </w:r>
    </w:p>
    <w:p>
      <w:pPr>
        <w:pStyle w:val="Normal"/>
        <w:rPr/>
      </w:pPr>
      <w:r>
        <w:rPr/>
        <w:t># gestartet werden.</w:t>
      </w:r>
    </w:p>
    <w:p>
      <w:pPr>
        <w:pStyle w:val="Normal"/>
        <w:rPr/>
      </w:pPr>
      <w:r>
        <w:rPr/>
        <w:t># Man benötigt 2, wenn man z.B. eine DM 7025 mit Twintuner betreibt und</w:t>
      </w:r>
    </w:p>
    <w:p>
      <w:pPr>
        <w:pStyle w:val="Normal"/>
        <w:rPr/>
      </w:pPr>
      <w:r>
        <w:rPr/>
        <w:t># einen verschlüsselten Kanal schaut und einen weiteren aufzeichnen möchte.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Standard : 1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EMM THREADS 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NDS Boxkey ersetzen (4 Byte Hex)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BOXKEY: &lt;Pfad&gt; &lt;Byte1&gt; &lt;Byte2&gt; &lt;Byte3&gt; &lt;Byte4&gt;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Beispiel: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BOXKEY: /dev/sci0 00 11 22 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Karten PIN für Cryptoworks-Karten setzen. (Jugendschutz PIN)</w:t>
      </w:r>
    </w:p>
    <w:p>
      <w:pPr>
        <w:pStyle w:val="Normal"/>
        <w:rPr/>
      </w:pPr>
      <w:r>
        <w:rPr/>
        <w:t># Funktioniert aber nicht bei ArenaSat</w:t>
      </w:r>
    </w:p>
    <w:p>
      <w:pPr>
        <w:pStyle w:val="Normal"/>
        <w:rPr/>
      </w:pPr>
      <w:r>
        <w:rPr/>
        <w:t># * Achtung: Dies kann die Karte sperren! *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PIN: &lt;Pfad&gt; &lt;PIN&gt;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Beispiel: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PIN: /dev/sci0 12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Ersetzen des Irdeto Camkeys (8 Byte Hex), Standard ist 11 22 33 44 55 66 77 88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CAMKEY: &lt;Pfad&gt; &lt;Byte1&gt; &lt;Byte2&gt; &lt;Byte3&gt; &lt;Byte4&gt; &lt;Byte5&gt; &lt;Byte6&gt; &lt;Byte7&gt; &lt;Byte8&gt;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Beispiel: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CAMKEY: /dev/sci0 11 22 33 44 55 66 77 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Ersetzen der Irdeto Camdata (64 Byte Hex)</w:t>
      </w:r>
    </w:p>
    <w:p>
      <w:pPr>
        <w:pStyle w:val="Normal"/>
        <w:rPr/>
      </w:pPr>
      <w:r>
        <w:rPr/>
        <w:t># Null-Bytes am Ende können weggelassen werden.</w:t>
      </w:r>
    </w:p>
    <w:p>
      <w:pPr>
        <w:pStyle w:val="Normal"/>
        <w:rPr/>
      </w:pPr>
      <w:r>
        <w:rPr/>
        <w:t># Standard für unbekannte ASCs ist 11 22 33 44 55 66 77 88 00 00 .. 00, bekannte ASCs haben andere Standards.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CAMDATA: &lt;Pfad&gt; &lt;Byte1&gt; &lt;Byte2&gt; &lt;Byte3&gt; &lt;Byte4&gt; &lt;Byte5&gt; &lt;Byte6&gt; ... &lt;Byte64&gt;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Beispiel, wenn nur die ersten 15 Bytes der Camdata aus nicht nuller Blöcken bestehen: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CAMDATA: /dev/sci0 11 22 33 44 55 66 77 88 99 aa bb cc dd ee 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Spezielles setzen der IDs für BEEF gepatchte Karten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BEEF ID: &lt;Ident1&gt; &lt;Ident2&gt; &lt;Ident3&gt; &lt;Ident4&gt; &lt;Ident5&gt; &lt;Ident6&gt; &lt;Ident7&gt; &lt;Ident8&gt; &lt;Pfad&gt;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Beispiel: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BEEF ID: 4101 0 0 0 0 0 0 0 /dev/sci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Wo befindet sich die SoftCam.Key Datei?</w:t>
      </w:r>
    </w:p>
    <w:p>
      <w:pPr>
        <w:pStyle w:val="Normal"/>
        <w:rPr/>
      </w:pPr>
      <w:r>
        <w:rPr/>
        <w:t># Standard: /var/keys/SoftCam.Key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SOFTKEY FILE : /var/keys/SoftCam.K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Wo befindet sich die AutoRoll.Key Datei?</w:t>
      </w:r>
    </w:p>
    <w:p>
      <w:pPr>
        <w:pStyle w:val="Normal"/>
        <w:rPr/>
      </w:pPr>
      <w:r>
        <w:rPr/>
        <w:t># Standard: /var/keys/AutoRoll.Key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AUTOROLL FILE : /var/keys/AutoRoll.K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Wo befindet sich die constant.cw Datei?</w:t>
      </w:r>
    </w:p>
    <w:p>
      <w:pPr>
        <w:pStyle w:val="Normal"/>
        <w:rPr/>
      </w:pPr>
      <w:r>
        <w:rPr/>
        <w:t># Standard: /var/keys/constant.cw</w:t>
      </w:r>
    </w:p>
    <w:p>
      <w:pPr>
        <w:pStyle w:val="Normal"/>
        <w:rPr/>
      </w:pPr>
      <w:r>
        <w:rPr/>
        <w:t># Inhalt des Files kann so aussehen: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ca4:id6:sid4:pmtpid4:ecmpid4:key16(01 02 03...)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STATIC CW FILE : /var/keys/constant.c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Wo befindet sich die CCcam.prio Datei?</w:t>
      </w:r>
    </w:p>
    <w:p>
      <w:pPr>
        <w:pStyle w:val="Normal"/>
        <w:rPr/>
      </w:pPr>
      <w:r>
        <w:rPr/>
        <w:t># In dieser Datei lässt sich konfigurieren, welche CAIDs CCcam bevorzugen oder ignorieren soll.</w:t>
      </w:r>
    </w:p>
    <w:p>
      <w:pPr>
        <w:pStyle w:val="Normal"/>
        <w:rPr/>
      </w:pPr>
      <w:r>
        <w:rPr/>
        <w:t># Seit Version 2.0.8 ist dieses File fast nicht mehr notwendig, aber es kann die Umschaltzeiten</w:t>
      </w:r>
    </w:p>
    <w:p>
      <w:pPr>
        <w:pStyle w:val="Normal"/>
        <w:rPr/>
      </w:pPr>
      <w:r>
        <w:rPr/>
        <w:t># bei einigen Provider enorm verkürzen. In Version 2.0.10 und 2.0.11 ist die Sharelogik noch einmal</w:t>
      </w:r>
    </w:p>
    <w:p>
      <w:pPr>
        <w:pStyle w:val="Normal"/>
        <w:rPr/>
      </w:pPr>
      <w:r>
        <w:rPr/>
        <w:t># deutlich verbessert worden. Allerdings deutlich zu Lasten des Netzwerk-Traffics. Nachzulesen unter:</w:t>
      </w:r>
    </w:p>
    <w:p>
      <w:pPr>
        <w:pStyle w:val="Normal"/>
        <w:rPr/>
      </w:pPr>
      <w:r>
        <w:rPr/>
        <w:t># http://www.zebradem.com/38426-neue-cccam-versionen-und-das-problem-mit-dem-uploadtraffic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Standard: /var/etc/CCcam.prio</w:t>
      </w:r>
    </w:p>
    <w:p>
      <w:pPr>
        <w:pStyle w:val="Normal"/>
        <w:rPr/>
      </w:pPr>
      <w:r>
        <w:rPr/>
        <w:t># Der Dateiinhalt kann Ignores (I) und Prio (P) Listen enthalten.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Bemerkung 1: I: Lines betreffen ECM und EMM (es kommen keine EMM vom ignoriertem System an)</w:t>
      </w:r>
    </w:p>
    <w:p>
      <w:pPr>
        <w:pStyle w:val="Normal"/>
        <w:rPr/>
      </w:pPr>
      <w:r>
        <w:rPr/>
        <w:t>#              P: Lines betreffen nur die ECM Auswahl (EMM werden weiter für alle vorhandenen Systeme empfangen</w:t>
      </w:r>
    </w:p>
    <w:p>
      <w:pPr>
        <w:pStyle w:val="Normal"/>
        <w:rPr/>
      </w:pPr>
      <w:r>
        <w:rPr/>
        <w:t>#              und nicht nur für das bevorzugte System)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Bemerkung 2: Ident 0 bedeutet 'alle Idents'. Also ist 'caid:0' das Selbe wie 'caid'.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Bemerkung 3: Für einige Systeme (z.B. Nagra (CAID 18xx)), ist die Ident zu der Zeit wo die Prio-Liste</w:t>
      </w:r>
    </w:p>
    <w:p>
      <w:pPr>
        <w:pStyle w:val="Normal"/>
        <w:rPr/>
      </w:pPr>
      <w:r>
        <w:rPr/>
        <w:t>#              geprüft wird nicht bekannt.  In diesem Fall wird der Abgleich nur auf der CAID durchgeführt.</w:t>
      </w:r>
    </w:p>
    <w:p>
      <w:pPr>
        <w:pStyle w:val="Normal"/>
        <w:rPr/>
      </w:pPr>
      <w:r>
        <w:rPr/>
        <w:t>#              Selbst dann, wenn die P: Line nicht genullte Idents bestimmt.</w:t>
      </w:r>
    </w:p>
    <w:p>
      <w:pPr>
        <w:pStyle w:val="Normal"/>
        <w:rPr/>
      </w:pPr>
      <w:r>
        <w:rPr/>
        <w:t>#              Also verhält sich z.B '1801:401' genau wie '1801' in einer P: Line.</w:t>
      </w:r>
    </w:p>
    <w:p>
      <w:pPr>
        <w:pStyle w:val="Normal"/>
        <w:rPr/>
      </w:pPr>
      <w:r>
        <w:rPr/>
        <w:t>#              I: Lines arbeiten anders. Sie werden zwei mal geprüft. Ein mal bevor das ECM oder EMM empfangen</w:t>
      </w:r>
    </w:p>
    <w:p>
      <w:pPr>
        <w:pStyle w:val="Normal"/>
        <w:rPr/>
      </w:pPr>
      <w:r>
        <w:rPr/>
        <w:t>#              wird und einmal danach. (und die Nagra Ident sollte bekannt sein)</w:t>
      </w:r>
    </w:p>
    <w:p>
      <w:pPr>
        <w:pStyle w:val="Normal"/>
        <w:rPr/>
      </w:pPr>
      <w:r>
        <w:rPr/>
        <w:t>#              P: lines werden nur einmal geprüft, bevor ECM empfangen werden.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Bemerkung 4: Wenn eine P: Line CAID:Ident Paarungen enthält, welche nicht für den derzeitigen Kanal</w:t>
      </w:r>
    </w:p>
    <w:p>
      <w:pPr>
        <w:pStyle w:val="Normal"/>
        <w:rPr/>
      </w:pPr>
      <w:r>
        <w:rPr/>
        <w:t>#              verfügbar sind, wird diese P: Line nicht für den derzeitigen Kanal genutzt.</w:t>
      </w:r>
    </w:p>
    <w:p>
      <w:pPr>
        <w:pStyle w:val="Normal"/>
        <w:rPr/>
      </w:pPr>
      <w:r>
        <w:rPr/>
        <w:t>#              Beispiel: Der Kanal hat das System 626, 1801:401, dann wird die P: Line mit "1801,100:96,626"</w:t>
      </w:r>
    </w:p>
    <w:p>
      <w:pPr>
        <w:pStyle w:val="Normal"/>
        <w:rPr/>
      </w:pPr>
      <w:r>
        <w:rPr/>
        <w:t>#              von diesem Kanal ignoriert, weil dieser Kanal nicht die 100:96 hat.</w:t>
      </w:r>
    </w:p>
    <w:p>
      <w:pPr>
        <w:pStyle w:val="Normal"/>
        <w:rPr/>
      </w:pPr>
      <w:r>
        <w:rPr/>
        <w:t>#              Aber die P: Line mit "1801" wird genommen und auch die "626,1801" wird für diesen Kanal genommen.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Bemerkung 5: P: Lines sind abhängig von der Reihenfolge in der sie sich in der Datei befinden.</w:t>
      </w:r>
    </w:p>
    <w:p>
      <w:pPr>
        <w:pStyle w:val="Normal"/>
        <w:rPr/>
      </w:pPr>
      <w:r>
        <w:rPr/>
        <w:t>#              Nur die erste passende P: Line wird genutzt.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Bemerkung 6: Mit I: Lines werden bestimmte CAIDs für die eigene Nutzung ignoriert. Das bedeutet aber nicht, dass</w:t>
      </w:r>
    </w:p>
    <w:p>
      <w:pPr>
        <w:pStyle w:val="Normal"/>
        <w:rPr/>
      </w:pPr>
      <w:r>
        <w:rPr/>
        <w:t>#              diese CAIDs nun nicht mehr im Share vorhanden sind. Sie werden trotzdem angenommen und auch weiter</w:t>
      </w:r>
    </w:p>
    <w:p>
      <w:pPr>
        <w:pStyle w:val="Normal"/>
        <w:rPr/>
      </w:pPr>
      <w:r>
        <w:rPr/>
        <w:t>#              gegeben. I: Lines eignen sich also nicht zum Aussortieren von alten, nicht mehr aktiven Providern</w:t>
      </w:r>
    </w:p>
    <w:p>
      <w:pPr>
        <w:pStyle w:val="Normal"/>
        <w:rPr/>
      </w:pPr>
      <w:r>
        <w:rPr/>
        <w:t>#              und Fakekarten. Das macht man am besten direkt am Ende jeder C: Line.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Bemerkung 7: Eine Prio erstellt man auf die eigenen Bedürfnisse. Fertige Prios, wie sie in vielen Foren und ULCs</w:t>
      </w:r>
    </w:p>
    <w:p>
      <w:pPr>
        <w:pStyle w:val="Normal"/>
        <w:rPr/>
      </w:pPr>
      <w:r>
        <w:rPr/>
        <w:t>#              angeboten werden, können mehr schaden als das sie nutzen. Deshalb sollte jeder, der mit der Kartenauswahl</w:t>
      </w:r>
    </w:p>
    <w:p>
      <w:pPr>
        <w:pStyle w:val="Normal"/>
        <w:rPr/>
      </w:pPr>
      <w:r>
        <w:rPr/>
        <w:t>#              seiner CCcam unzufrieden ist, sich selbst mit der Erstellung seiner Prio befassen. Dabei ist zu beachten</w:t>
      </w:r>
    </w:p>
    <w:p>
      <w:pPr>
        <w:pStyle w:val="Normal"/>
        <w:rPr/>
      </w:pPr>
      <w:r>
        <w:rPr/>
        <w:t>#              das die Prio möglichst klein gehalten wird und nur wirklich notwendige Einstellungen gemacht werden.</w:t>
      </w:r>
    </w:p>
    <w:p>
      <w:pPr>
        <w:pStyle w:val="Normal"/>
        <w:rPr/>
      </w:pPr>
      <w:r>
        <w:rPr/>
        <w:t>#              Je mehr in einer Prio steht, um so mehr muss CCcam auch abarbeiten.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Situation 1: Ignoriert immer diese CAID, alle Idents, auf allen Kanälen.</w:t>
      </w:r>
    </w:p>
    <w:p>
      <w:pPr>
        <w:pStyle w:val="Normal"/>
        <w:rPr/>
      </w:pPr>
      <w:r>
        <w:rPr/>
        <w:t># I: caid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Situation 2: Ignoriert immer diese CAID/Ident Paarung.</w:t>
      </w:r>
    </w:p>
    <w:p>
      <w:pPr>
        <w:pStyle w:val="Normal"/>
        <w:rPr/>
      </w:pPr>
      <w:r>
        <w:rPr/>
        <w:t># I: caid:ident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Situation 3: Ignoriert diese CAID/Ident Paarung auf diesem Kanal 'SID'.</w:t>
      </w:r>
    </w:p>
    <w:p>
      <w:pPr>
        <w:pStyle w:val="Normal"/>
        <w:rPr/>
      </w:pPr>
      <w:r>
        <w:rPr/>
        <w:t># I: caid:ident:sid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Situation 4: Wenn CAID1 und CAID2 auf einem Kanal existieren wird CAID1 bevorzugt.</w:t>
      </w:r>
    </w:p>
    <w:p>
      <w:pPr>
        <w:pStyle w:val="Normal"/>
        <w:rPr/>
      </w:pPr>
      <w:r>
        <w:rPr/>
        <w:t># P: caid1, caid2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Situation 5: Wenn CAID1:Ident1 bis CAIDX:IdentX auf einem Kanal exestieren, werden sie in</w:t>
      </w:r>
    </w:p>
    <w:p>
      <w:pPr>
        <w:pStyle w:val="Normal"/>
        <w:rPr/>
      </w:pPr>
      <w:r>
        <w:rPr/>
        <w:t>#              der Reihenfolge der Liste genutzt.</w:t>
      </w:r>
    </w:p>
    <w:p>
      <w:pPr>
        <w:pStyle w:val="Normal"/>
        <w:rPr/>
      </w:pPr>
      <w:r>
        <w:rPr/>
        <w:t># P: caid1:ident1, caid2:ident2, .., caidX:identX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Situation 6: Wenn CAID1:Ident1 bis CAIDX:IdentX auf dem Kanal 'SID' existieren, werden sie in</w:t>
      </w:r>
    </w:p>
    <w:p>
      <w:pPr>
        <w:pStyle w:val="Normal"/>
        <w:rPr/>
      </w:pPr>
      <w:r>
        <w:rPr/>
        <w:t>#              der Reihenfolge der Liste genutzt.</w:t>
      </w:r>
    </w:p>
    <w:p>
      <w:pPr>
        <w:pStyle w:val="Normal"/>
        <w:rPr/>
      </w:pPr>
      <w:r>
        <w:rPr/>
        <w:t>#              Die SID auf der ersten CAID/Ident Paarung kennzeichnet welche SID für diese Liste</w:t>
      </w:r>
    </w:p>
    <w:p>
      <w:pPr>
        <w:pStyle w:val="Normal"/>
        <w:rPr/>
      </w:pPr>
      <w:r>
        <w:rPr/>
        <w:t>#              genutzt wird. Alle anderen SIDs ignorieren diese Liste.</w:t>
      </w:r>
    </w:p>
    <w:p>
      <w:pPr>
        <w:pStyle w:val="Normal"/>
        <w:rPr/>
      </w:pPr>
      <w:r>
        <w:rPr/>
        <w:t># P: caid1:ident1:sid, caid2:ident2, .., caidX:identX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CAID PRIO FILE : /var/etc/CCcam.pr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Wo befindet sich die CCcam.providers Datei?</w:t>
      </w:r>
    </w:p>
    <w:p>
      <w:pPr>
        <w:pStyle w:val="Normal"/>
        <w:rPr/>
      </w:pPr>
      <w:r>
        <w:rPr/>
        <w:t># In dieser Datei werden die Provider bestimmt. Sie ist für den Betrieb von CCcam nicht notwendig.</w:t>
      </w:r>
    </w:p>
    <w:p>
      <w:pPr>
        <w:pStyle w:val="Normal"/>
        <w:rPr/>
      </w:pPr>
      <w:r>
        <w:rPr/>
        <w:t># Die Infos in dieser Datei werden für das CCcam-Webinterface genutzt, um in der Liste die</w:t>
      </w:r>
    </w:p>
    <w:p>
      <w:pPr>
        <w:pStyle w:val="Normal"/>
        <w:rPr/>
      </w:pPr>
      <w:r>
        <w:rPr/>
        <w:t># Karten mit dem dazu passenden Providernamen anzuzeigen.</w:t>
      </w:r>
    </w:p>
    <w:p>
      <w:pPr>
        <w:pStyle w:val="Normal"/>
        <w:rPr/>
      </w:pPr>
      <w:r>
        <w:rPr/>
        <w:t># Format:</w:t>
      </w:r>
    </w:p>
    <w:p>
      <w:pPr>
        <w:pStyle w:val="Normal"/>
        <w:rPr/>
      </w:pPr>
      <w:r>
        <w:rPr/>
        <w:t># &lt;caid&gt;&lt;ident&gt; "Provider-Bezeichnung"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PROVIDERINFO FILE : /var/etc/CCcam.provid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Wo befindet sich die CCcam.channelinfo Datei?</w:t>
      </w:r>
    </w:p>
    <w:p>
      <w:pPr>
        <w:pStyle w:val="Normal"/>
        <w:rPr/>
      </w:pPr>
      <w:r>
        <w:rPr/>
        <w:t># In dieser Datei werden die Kanäle bestimmt. Sie ist für den Betrieb von CCcam nicht notwendig.</w:t>
      </w:r>
    </w:p>
    <w:p>
      <w:pPr>
        <w:pStyle w:val="Normal"/>
        <w:rPr/>
      </w:pPr>
      <w:r>
        <w:rPr/>
        <w:t># Die Infos in dieser Datei werden für das CCcam-Webinterface genutzt.</w:t>
      </w:r>
    </w:p>
    <w:p>
      <w:pPr>
        <w:pStyle w:val="Normal"/>
        <w:rPr/>
      </w:pPr>
      <w:r>
        <w:rPr/>
        <w:t># Format:</w:t>
      </w:r>
    </w:p>
    <w:p>
      <w:pPr>
        <w:pStyle w:val="Normal"/>
        <w:rPr/>
      </w:pPr>
      <w:r>
        <w:rPr/>
        <w:t># caid:ident:sid "Kanal-Bezeichnung"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CHANNELINFO FILE : /var/etc/CCcam.channelinf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Falsche Logins in einer Datei eintragen.</w:t>
      </w:r>
    </w:p>
    <w:p>
      <w:pPr>
        <w:pStyle w:val="Normal"/>
        <w:rPr/>
      </w:pPr>
      <w:r>
        <w:rPr/>
        <w:t># In dieser Datei kann man nachlesen ob nicht berechtigte User versucht haben sich zu uns zu verbinden.</w:t>
      </w:r>
    </w:p>
    <w:p>
      <w:pPr>
        <w:pStyle w:val="Normal"/>
        <w:rPr/>
      </w:pPr>
      <w:r>
        <w:rPr/>
        <w:t># Geht natürlich zu Lasten der Performance und sollte nur gelegentlich aktiviert werden.</w:t>
      </w:r>
    </w:p>
    <w:p>
      <w:pPr>
        <w:pStyle w:val="Normal"/>
        <w:rPr/>
      </w:pPr>
      <w:r>
        <w:rPr/>
        <w:t># Im Standard ist dies ausgeschaltet.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LOG WARNINGS : /tmp/warnings.t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Allgemeine Einstellung für die als anderer Emu getarnte Verbindung zu Newcamd/NewCS Servern.</w:t>
      </w:r>
    </w:p>
    <w:p>
      <w:pPr>
        <w:pStyle w:val="Normal"/>
        <w:rPr/>
      </w:pPr>
      <w:r>
        <w:rPr/>
        <w:t># Die Einstellung in der N: Line wird bevorzugt.</w:t>
      </w:r>
    </w:p>
    <w:p>
      <w:pPr>
        <w:pStyle w:val="Normal"/>
        <w:rPr/>
      </w:pPr>
      <w:r>
        <w:rPr/>
        <w:t># Tarneinstellung: 0 = ausgeschaltet, 1 = MGcamd neu, 2 = MGcamd alt, 3 = Evocamd, 4 = Generic</w:t>
      </w:r>
    </w:p>
    <w:p>
      <w:pPr>
        <w:pStyle w:val="Normal"/>
        <w:rPr/>
      </w:pPr>
      <w:r>
        <w:rPr/>
        <w:t># Standard: 0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NEWCAMD STEALTH 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Ladebalance zwischen identischen Karten. Es werden die Pfade der Kartenleser aufgelistet,</w:t>
      </w:r>
    </w:p>
    <w:p>
      <w:pPr>
        <w:pStyle w:val="Normal"/>
        <w:rPr/>
      </w:pPr>
      <w:r>
        <w:rPr/>
        <w:t># die identische Karten enthalten, optional gefolgt von einer Liste mit Service IDs welche</w:t>
      </w:r>
    </w:p>
    <w:p>
      <w:pPr>
        <w:pStyle w:val="Normal"/>
        <w:rPr/>
      </w:pPr>
      <w:r>
        <w:rPr/>
        <w:t># vom Balancieren ausgenommen sind.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LOADBALANCE : &lt;Pfad1&gt; &lt;Pfad2&gt; .. &lt;PfadX&gt; { &lt;ausgenommene SID1&gt;, &lt;ausgenommene SID2&gt; .. , &lt;ausgenommene SIDX&gt; }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Mehrere Loadbalance Gruppen können konfiguriert werden, durch hinzufügen mehrerer Lines.</w:t>
      </w:r>
    </w:p>
    <w:p>
      <w:pPr>
        <w:pStyle w:val="Normal"/>
        <w:rPr/>
      </w:pPr>
      <w:r>
        <w:rPr/>
        <w:t># Warnung: Neustart ist erforderlich, wenn Loadbalance-Gruppen-Konfiguration geändert wurde.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Beispiel 1: Ladebalance Abfrage für drei identische Karten.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LOADBALANCE : /dev/ttyS0 /dev/ttyS1 /dev/ttyS2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Beispiel 2: Ladebalance Anfrage für zwei fast identische Karten, SID 0df3 und 0de1 sind nur auf</w:t>
      </w:r>
    </w:p>
    <w:p>
      <w:pPr>
        <w:pStyle w:val="Normal"/>
        <w:rPr/>
      </w:pPr>
      <w:r>
        <w:rPr/>
        <w:t># einer der Karten verfügbar, also sollten Anfragen an diese SIDs nicht balanciert werden.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LOADBALANCE : /dev/ttyS5 /dev/ttyS6 { 0df3,0de1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In Version 1.2.1 und frühere Versionen haben ein Problem was dazu führen kann,</w:t>
      </w:r>
    </w:p>
    <w:p>
      <w:pPr>
        <w:pStyle w:val="Normal"/>
        <w:rPr/>
      </w:pPr>
      <w:r>
        <w:rPr/>
        <w:t># das die Verbindung zu Clients abgebrochen wird.</w:t>
      </w:r>
    </w:p>
    <w:p>
      <w:pPr>
        <w:pStyle w:val="Normal"/>
        <w:rPr/>
      </w:pPr>
      <w:r>
        <w:rPr/>
        <w:t># In Version 1.4.0 wurde die Netzwerkbelastung deutlich reduziert.</w:t>
      </w:r>
    </w:p>
    <w:p>
      <w:pPr>
        <w:pStyle w:val="Normal"/>
        <w:rPr/>
      </w:pPr>
      <w:r>
        <w:rPr/>
        <w:t># In version 1.7.0 wurde ein gefährlicher Password-Bug behoben.</w:t>
      </w:r>
    </w:p>
    <w:p>
      <w:pPr>
        <w:pStyle w:val="Normal"/>
        <w:rPr/>
      </w:pPr>
      <w:r>
        <w:rPr/>
        <w:t># ...</w:t>
      </w:r>
    </w:p>
    <w:p>
      <w:pPr>
        <w:pStyle w:val="Normal"/>
        <w:rPr/>
      </w:pPr>
      <w:r>
        <w:rPr/>
        <w:t># In Version 2.0.5 wurde das Karten-Faken, mit Hilfe von anderen Emus, gesperrt.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Aufgrund der vielen Erneuerungen sollten User mit alten Versionen zu aktuellen Versionen wechseln.</w:t>
      </w:r>
    </w:p>
    <w:p>
      <w:pPr>
        <w:pStyle w:val="Normal"/>
        <w:rPr/>
      </w:pPr>
      <w:r>
        <w:rPr/>
        <w:t># Mit dieser Einstellung kann man Usern, die eine alte CCcam Version nutzen, die Probleme verursachen kann,</w:t>
      </w:r>
    </w:p>
    <w:p>
      <w:pPr>
        <w:pStyle w:val="Normal"/>
        <w:rPr/>
      </w:pPr>
      <w:r>
        <w:rPr/>
        <w:t># den Zugang zu unserem Server verweigern.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Standard: alle Versionen zugelassen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Beispiel: alle Versionen vor 1.7.0 werden geblockt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MINIMUM CLIENT VERSION : 1.7.0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VORSICHT: Mit mit der Version 2.0.10 ist es zu folgendem Problem gekommen: Diese Version wird als 2.0.1 erkannt</w:t>
      </w:r>
    </w:p>
    <w:p>
      <w:pPr>
        <w:pStyle w:val="Normal"/>
        <w:rPr/>
      </w:pPr>
      <w:r>
        <w:rPr/>
        <w:t>#           und somit können sich diese Peers nicht mehr zu uns verbinden, wenn wir das Minumum auf einen Wert</w:t>
      </w:r>
    </w:p>
    <w:p>
      <w:pPr>
        <w:pStyle w:val="Normal"/>
        <w:rPr/>
      </w:pPr>
      <w:r>
        <w:rPr/>
        <w:t>#           höher als 2.0.1 stellen. Das bedeutet bei eingestellter "MINIMUM CLIENT VERSION : 2.0.2" bis</w:t>
      </w:r>
    </w:p>
    <w:p>
      <w:pPr>
        <w:pStyle w:val="Normal"/>
        <w:rPr/>
      </w:pPr>
      <w:r>
        <w:rPr/>
        <w:t>#           "MINIMUM CLIENT VERSION : 2.0.9" können sich 2.0.1x Server nicht mehr zu uns verbi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Irdeto Smartcards: Option um das "smart ChannelID checking" für Irdeto Smartcards abzuschalten.</w:t>
      </w:r>
    </w:p>
    <w:p>
      <w:pPr>
        <w:pStyle w:val="Normal"/>
        <w:rPr/>
      </w:pPr>
      <w:r>
        <w:rPr/>
        <w:t># Standard: Nur ChannelIDs die von der Karte angegeben werden, werden akzeptiert.</w:t>
      </w:r>
    </w:p>
    <w:p>
      <w:pPr>
        <w:pStyle w:val="Normal"/>
        <w:rPr/>
      </w:pPr>
      <w:r>
        <w:rPr/>
        <w:t># Dies bedeutet viel unerwünschten Datenverkehr für die Karte.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Doch wenn die Smartcard versteckte/unbekannte Chids hat, sollten alle Chids probiert werden.</w:t>
      </w:r>
    </w:p>
    <w:p>
      <w:pPr>
        <w:pStyle w:val="Normal"/>
        <w:rPr/>
      </w:pPr>
      <w:r>
        <w:rPr/>
        <w:t># In diesem Fall ist die 'TRY ALL CHIDS' Option für den Cardreader zu setzen.</w:t>
      </w:r>
    </w:p>
    <w:p>
      <w:pPr>
        <w:pStyle w:val="Normal"/>
        <w:rPr/>
      </w:pPr>
      <w:r>
        <w:rPr/>
        <w:t># Dies ist mit Bedacht zu nutzen, da das Aktivieren dieser Option mehr Card Traffic bedeutet.</w:t>
      </w:r>
    </w:p>
    <w:p>
      <w:pPr>
        <w:pStyle w:val="Normal"/>
        <w:rPr/>
      </w:pPr>
      <w:r>
        <w:rPr/>
        <w:t># Diese Einstellung nur nutzen, wenn einige Kanäle nicht funktionieren.</w:t>
      </w:r>
    </w:p>
    <w:p>
      <w:pPr>
        <w:pStyle w:val="Normal"/>
        <w:rPr/>
      </w:pPr>
      <w:r>
        <w:rPr/>
        <w:t># Bemerkung: Wenn auch diese Einstellung nicht hilft alle Kanäle zu entschlüsseln, versuche das</w:t>
      </w:r>
    </w:p>
    <w:p>
      <w:pPr>
        <w:pStyle w:val="Normal"/>
        <w:rPr/>
      </w:pPr>
      <w:r>
        <w:rPr/>
        <w:t># Kommandozeilen Argument -l zu nutzen, um alle Selbstlern-Features zu deaktivieren (Warnung: langsamer)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TRY ALL CHIDS : &lt;Pfad&gt;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Beispiel: Die Karte in /dev/ttyUSB0 bekommt ECM für alle möglichen CHIDs, nicht</w:t>
      </w:r>
    </w:p>
    <w:p>
      <w:pPr>
        <w:pStyle w:val="Normal"/>
        <w:rPr/>
      </w:pPr>
      <w:r>
        <w:rPr/>
        <w:t># nur die CHIDs die sie offiziell unterstützt.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TRY ALL CHIDS : /dev/ttyUSB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Ausführen von Smartcard Post Init Kommandos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POSTINIT : &lt;Pfad&gt; &lt;Dateiname&gt; (&lt;autodelete&gt;)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Sendet Komandos aus 'Dateiname' zum 'Pfad' und löscht 'filename' wenn das optionale</w:t>
      </w:r>
    </w:p>
    <w:p>
      <w:pPr>
        <w:pStyle w:val="Normal"/>
        <w:rPr/>
      </w:pPr>
      <w:r>
        <w:rPr/>
        <w:t># 'autodelete' nicht genullt ist.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Beispiel: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POSTINIT : /dev/sci0 /tmp/postinit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Beispiel für den Inhalt in /tmp/postinit:</w:t>
      </w:r>
    </w:p>
    <w:p>
      <w:pPr>
        <w:pStyle w:val="Normal"/>
        <w:rPr/>
      </w:pPr>
      <w:r>
        <w:rPr/>
        <w:t># c134000003000000</w:t>
      </w:r>
    </w:p>
    <w:p>
      <w:pPr>
        <w:pStyle w:val="Normal"/>
        <w:rPr/>
      </w:pPr>
      <w:r>
        <w:rPr/>
        <w:t># c13201000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Option zum Überschreiben der automatisch erkannten DVB-API-Version. Neustart erforderlich.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DVB API: &lt;Wert&gt;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&lt;Wert&gt; &lt;1 = kein DVB, 1 = DVB API 1, 3 = DVD API 3&gt;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Warnung: Nur nutzen wenn die automatische Erkennung fehlgeschlagen ist!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Beispiel für das Abschalten nicht laufender DVB-Hardware:</w:t>
      </w:r>
    </w:p>
    <w:p>
      <w:pPr>
        <w:pStyle w:val="Normal"/>
        <w:rPr/>
      </w:pPr>
      <w:r>
        <w:rPr/>
        <w:t>#DVB API: 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Option um die allgemeinen Share-Begrenzungen zu setzen.</w:t>
      </w:r>
    </w:p>
    <w:p>
      <w:pPr>
        <w:pStyle w:val="Normal"/>
        <w:rPr/>
      </w:pPr>
      <w:r>
        <w:rPr/>
        <w:t># Hier lässt sich in einem Abwasch erledigen, was sonst hinter jede F: Line gesetzt werden müsste.</w:t>
      </w:r>
    </w:p>
    <w:p>
      <w:pPr>
        <w:pStyle w:val="Normal"/>
        <w:rPr/>
      </w:pPr>
      <w:r>
        <w:rPr/>
        <w:t># z.B. die Reshare-Begrenzung für unsere Karten.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GLOBAL LIMITS: { caid:id(:downhops), caid:id(:downhops), ... }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Beispiel: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GLOBAL LIMITS : { 0100:000080, 0622:000000:1, 0500:000000:2 }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Alle Peers bekommen nicht die 0100:000080 Karten</w:t>
      </w:r>
    </w:p>
    <w:p>
      <w:pPr>
        <w:pStyle w:val="Normal"/>
        <w:rPr/>
      </w:pPr>
      <w:r>
        <w:rPr/>
        <w:t># und alle 0622:000000 Karten nur für sich selbst (1 hop down)</w:t>
      </w:r>
    </w:p>
    <w:p>
      <w:pPr>
        <w:pStyle w:val="Normal"/>
        <w:rPr/>
      </w:pPr>
      <w:r>
        <w:rPr/>
        <w:t># und 0500 Karten für sich, plus einen zusätzlichen Hop weiter.</w:t>
      </w:r>
    </w:p>
    <w:p>
      <w:pPr>
        <w:pStyle w:val="Normal"/>
        <w:rPr/>
      </w:pPr>
      <w:r>
        <w:rPr/>
        <w:t># Die allgemeinen Begrenzungen werden von den clientspezifische Begrenzungen außer Kraft gesetzt</w:t>
      </w:r>
    </w:p>
    <w:p>
      <w:pPr>
        <w:pStyle w:val="Normal"/>
        <w:rPr/>
      </w:pPr>
      <w:r>
        <w:rPr/>
        <w:t># (siehe Beischreibung zur F: Li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Option um Karten mit geringem Reshare auszusortieren.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MINIMUM DOWNHOPS: &lt;Wert&gt;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Standard: 0 (ignoriert keine Karten)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Beispiel: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MINIMUM DOWNHOPS: 1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Ignoriert alle Karten, die nicht mehr an andere Peers weiter geshared werden können.</w:t>
      </w:r>
    </w:p>
    <w:p>
      <w:pPr>
        <w:pStyle w:val="Normal"/>
        <w:rPr/>
      </w:pPr>
      <w:r>
        <w:rPr/>
        <w:t># Sinnvoll für Server, auf denen eh kein Fernsehen geschaut wird oder</w:t>
      </w:r>
    </w:p>
    <w:p>
      <w:pPr>
        <w:pStyle w:val="Normal"/>
        <w:rPr/>
      </w:pPr>
      <w:r>
        <w:rPr/>
        <w:t># auch eine einfache Art zu begrenzen, wenn man zu viele Karten bekomm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#################</w:t>
      </w:r>
    </w:p>
    <w:p>
      <w:pPr>
        <w:pStyle w:val="Normal"/>
        <w:rPr/>
      </w:pPr>
      <w:r>
        <w:rPr/>
        <w:t># ab CCcam 2.1.0 #</w:t>
      </w:r>
    </w:p>
    <w:p>
      <w:pPr>
        <w:pStyle w:val="Normal"/>
        <w:rPr/>
      </w:pPr>
      <w:r>
        <w:rPr/>
        <w:t>#################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Einstellung für das Ignorieren aller Karten von bestimmten Peers,</w:t>
      </w:r>
    </w:p>
    <w:p>
      <w:pPr>
        <w:pStyle w:val="Normal"/>
        <w:rPr/>
      </w:pPr>
      <w:r>
        <w:rPr/>
        <w:t># welche nicht unbeding direkt mit uns verbunden sein müssen.</w:t>
      </w:r>
    </w:p>
    <w:p>
      <w:pPr>
        <w:pStyle w:val="Normal"/>
        <w:rPr/>
      </w:pPr>
      <w:r>
        <w:rPr/>
        <w:t># Mit dieser Eistellung lassen sich nun auch Karten von Peers ignorieren, welche unseren Share stören.</w:t>
      </w:r>
    </w:p>
    <w:p>
      <w:pPr>
        <w:pStyle w:val="Normal"/>
        <w:rPr/>
      </w:pPr>
      <w:r>
        <w:rPr/>
        <w:t xml:space="preserve"># Dies können z.B. RSA-Karten wie die Anaconda oder Minerva sein, welche immer noch auf </w:t>
      </w:r>
    </w:p>
    <w:p>
      <w:pPr>
        <w:pStyle w:val="Normal"/>
        <w:rPr/>
      </w:pPr>
      <w:r>
        <w:rPr/>
        <w:t># auf Anfragen antworten und somit einen schwarzen Bildschirm bei uns verursachen, oder aber auch</w:t>
      </w:r>
    </w:p>
    <w:p>
      <w:pPr>
        <w:pStyle w:val="Normal"/>
        <w:rPr/>
      </w:pPr>
      <w:r>
        <w:rPr/>
        <w:t># ständig überlastete Peers oder Karten die zwar korrekt antworten, aber dauernd Bildaussetzer</w:t>
      </w:r>
    </w:p>
    <w:p>
      <w:pPr>
        <w:pStyle w:val="Normal"/>
        <w:rPr/>
      </w:pPr>
      <w:r>
        <w:rPr/>
        <w:t># verursachen.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Für diese Einstellung benötigen wir die zur schlechten Karte/Peer dazugehörige NodeID.</w:t>
      </w:r>
    </w:p>
    <w:p>
      <w:pPr>
        <w:pStyle w:val="Normal"/>
        <w:rPr/>
      </w:pPr>
      <w:r>
        <w:rPr/>
        <w:t># Diese finden wir ind der Datei "Ecm.info" im Ordner /tmp, die wir auslesen, wenn unser Share gestört wird.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IGNORE NODE: &lt;NodeID&gt;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Beispiel für das Ignorieren zweier NodeIDs: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IGNORE NODE: ccd536ab515767ad</w:t>
      </w:r>
    </w:p>
    <w:p>
      <w:pPr>
        <w:pStyle w:val="Normal"/>
        <w:rPr/>
      </w:pPr>
      <w:r>
        <w:rPr/>
        <w:t>#IGNORE NODE: aad536ab515761a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 Der SECA Handler wird genutzt, um die Kartenauswahl auf Providern, welche SECA2 und SECA3 gleichzeitig</w:t>
      </w:r>
    </w:p>
    <w:p>
      <w:pPr>
        <w:pStyle w:val="Normal"/>
        <w:rPr/>
      </w:pPr>
      <w:r>
        <w:rPr/>
        <w:t># über die selbe Ident nutzen, zu verbessern.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Mit dieser Einstellung lässt sich das Verhalten beeinflussen, wie SECA genutzt werden sollen.</w:t>
      </w:r>
    </w:p>
    <w:p>
      <w:pPr>
        <w:pStyle w:val="Normal"/>
        <w:rPr/>
      </w:pPr>
      <w:r>
        <w:rPr/>
        <w:t># Diese Einstellung wird ignoriert, so lange nicht SECA2/SECA3 simulcrypt erkannt wird!!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Wenn es abgeschatet ist, dann verhält sich CCcam wie in den Versionen vor 2.1.0.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Wenn SECA3 vor SECA2 bevorzugt wird, dann wird versuch erst SECA3 ECM zu verwenden und dann erst SECA2.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Wenn SECA2 vor SECA3 bevorzugt wird, dann wird versuch erst SECA2 ECM zu verwenden und dann erst SECA3.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 xml:space="preserve"># Wenn SECA2 ignoriert wird, dann werden keine Anfragen mehr an SECA2 Karten mehr gestellt, </w:t>
      </w:r>
    </w:p>
    <w:p>
      <w:pPr>
        <w:pStyle w:val="Normal"/>
        <w:rPr/>
      </w:pPr>
      <w:r>
        <w:rPr/>
        <w:t># welche nicht verarbeitet werden können.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 xml:space="preserve"># Wenn SECA3 ignoriert wird, dann werden keine Anfragen mehr an SECA3 Karten mehr gestellt, </w:t>
      </w:r>
    </w:p>
    <w:p>
      <w:pPr>
        <w:pStyle w:val="Normal"/>
        <w:rPr/>
      </w:pPr>
      <w:r>
        <w:rPr/>
        <w:t># welche nicht verarbeitet werden können.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Folgende Einstellungen können genutzt werden: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SECA HANDLER: &lt;Wert&gt;</w:t>
      </w:r>
    </w:p>
    <w:p>
      <w:pPr>
        <w:pStyle w:val="Normal"/>
        <w:rPr/>
      </w:pPr>
      <w:r>
        <w:rPr/>
        <w:t># &lt;Wert&gt; : 0 = abgeschaltet, 1 =  bevorzugt SECA3 vor SECA2, 2 = bevorzugt SECA2 vor SECA3, 3 = ignoriert SECA2, 4 = ignoriert SECA3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Standart: 1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Beispiel 1: Erst wird SECA3 ECM, dann SECA2 versucht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SECA HANDLER: 1</w:t>
      </w:r>
    </w:p>
    <w:p>
      <w:pPr>
        <w:pStyle w:val="Normal"/>
        <w:rPr/>
      </w:pPr>
      <w:r>
        <w:rPr/>
        <w:t xml:space="preserve"># </w:t>
      </w:r>
    </w:p>
    <w:p>
      <w:pPr>
        <w:pStyle w:val="Normal"/>
        <w:rPr/>
      </w:pPr>
      <w:r>
        <w:rPr/>
        <w:t># Beispiel 2: Erst wird SECA2 ECM, dann SECA3 versucht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SECA HANDLER: 2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Beispiel 3:  Alle SECA2 ECM werden ignoriert, so das SECA3 Karten keine SECA2 anfragen bekommen,</w:t>
      </w:r>
    </w:p>
    <w:p>
      <w:pPr>
        <w:pStyle w:val="Normal"/>
        <w:rPr/>
      </w:pPr>
      <w:r>
        <w:rPr/>
        <w:t># welche sie nicht verarbeiten können.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SECA HANDLER: 3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Beispiel 4: Alle SECA3 ECM werden ignoriert, so das SECA2 Karten keine SECA3 anfragen bekommen,</w:t>
      </w:r>
    </w:p>
    <w:p>
      <w:pPr>
        <w:pStyle w:val="Normal"/>
        <w:rPr/>
      </w:pPr>
      <w:r>
        <w:rPr/>
        <w:t># welche sie nicht verarbeiten können.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SECA HANDLER: 4</w:t>
      </w:r>
    </w:p>
    <w:p>
      <w:pPr>
        <w:pStyle w:val="Normal"/>
        <w:rPr/>
      </w:pPr>
      <w:r>
        <w:rPr/>
        <w:t>#</w:t>
      </w:r>
    </w:p>
    <w:p>
      <w:pPr>
        <w:pStyle w:val="Normal"/>
        <w:rPr/>
      </w:pPr>
      <w:r>
        <w:rPr/>
        <w:t># Beispiel 4: Seca Handler ist abgeschatet</w:t>
      </w:r>
    </w:p>
    <w:p>
      <w:pPr>
        <w:pStyle w:val="Normal"/>
        <w:rPr/>
      </w:pPr>
      <w:r>
        <w:rPr/>
        <w:t>#SECA HANDLER: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##################################################################################</w:t>
      </w:r>
    </w:p>
    <w:p>
      <w:pPr>
        <w:pStyle w:val="Normal"/>
        <w:rPr/>
      </w:pPr>
      <w:r>
        <w:rPr/>
        <w:t># Verbesserungen und Updates:                                                     #</w:t>
      </w:r>
    </w:p>
    <w:p>
      <w:pPr>
        <w:pStyle w:val="Normal"/>
        <w:rPr/>
      </w:pPr>
      <w:r>
        <w:rPr/>
        <w:t># http://www.zebradem.com/33191-cccam-cfg-deutsch                                 #</w:t>
      </w:r>
    </w:p>
    <w:p>
      <w:pPr>
        <w:pStyle w:val="Normal"/>
        <w:rPr/>
      </w:pPr>
      <w:r>
        <w:rPr/>
        <w:t>###################################################################################</w:t>
      </w:r>
    </w:p>
    <w:p>
      <w:pPr>
        <w:pStyle w:val="Normal"/>
        <w:rPr/>
      </w:pPr>
      <w:r>
        <w:rPr/>
        <w:t># In unseren Augen selbstverständlich, aber leider scheint es manchen nicht       #</w:t>
      </w:r>
    </w:p>
    <w:p>
      <w:pPr>
        <w:pStyle w:val="Normal"/>
        <w:rPr/>
      </w:pPr>
      <w:r>
        <w:rPr/>
        <w:t># so klar zu sein:                                                                #</w:t>
      </w:r>
    </w:p>
    <w:p>
      <w:pPr>
        <w:pStyle w:val="Normal"/>
        <w:rPr/>
      </w:pPr>
      <w:r>
        <w:rPr/>
        <w:t># Wir vom ZebraDem haben nichts dagegen, wenn diese Config auch in anderen Foren  #</w:t>
      </w:r>
    </w:p>
    <w:p>
      <w:pPr>
        <w:pStyle w:val="Normal"/>
        <w:rPr/>
      </w:pPr>
      <w:r>
        <w:rPr/>
        <w:t># gepostet wird. Allerdings haben wir etwas dagegen, wenn alles was auf unser     #</w:t>
      </w:r>
    </w:p>
    <w:p>
      <w:pPr>
        <w:pStyle w:val="Normal"/>
        <w:rPr/>
      </w:pPr>
      <w:r>
        <w:rPr/>
        <w:t># Forum hindeutet raus gelöscht wird. Belasst diese Config bitte so wie sie ist.  #</w:t>
      </w:r>
    </w:p>
    <w:p>
      <w:pPr>
        <w:pStyle w:val="Normal"/>
        <w:rPr/>
      </w:pPr>
      <w:r>
        <w:rPr/>
        <w:t>#                                                                                 #</w:t>
      </w:r>
    </w:p>
    <w:p>
      <w:pPr>
        <w:pStyle w:val="Normal"/>
        <w:rPr/>
      </w:pPr>
      <w:r>
        <w:rPr/>
        <w:t># THX an die Foren, die sich bis jetzt daran gehalten haben.                      #</w:t>
      </w:r>
    </w:p>
    <w:p>
      <w:pPr>
        <w:pStyle w:val="Normal"/>
        <w:rPr/>
      </w:pPr>
      <w:r>
        <w:rPr/>
        <w:t>###################################################################################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2:53:00Z</dcterms:created>
  <dc:creator>Peter</dc:creator>
  <dc:description/>
  <cp:keywords/>
  <dc:language>en-US</dc:language>
  <cp:lastModifiedBy>Peter</cp:lastModifiedBy>
  <dcterms:modified xsi:type="dcterms:W3CDTF">2010-02-09T12:53:00Z</dcterms:modified>
  <cp:revision>2</cp:revision>
  <dc:subject/>
  <dc:title/>
</cp:coreProperties>
</file>