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32"/>
        </w:rPr>
        <w:t>In order to manually update your driver, follow the steps below (the next steps):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1. Go to Device Manager (right click on My Computer, choose Manage and then find Device Manager in the left panel)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2. Right click on the hardware device you wish to update and choose Update Driver Software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3. Choose to select the location of the new driver manually and browse to the folder where you downloaded the driver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Doc Created By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 xml:space="preserve">Helpdesk Office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http://singledrivers.blogspot.co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Search Any Driver</w:t>
      </w:r>
      <w:r>
        <w:rPr>
          <w:rFonts w:ascii="Arial" w:hAnsi="Arial"/>
          <w:b w:val="false"/>
          <w:color w:val="auto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http://searchdrivers.blogspot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