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75" w:type="dxa"/>
        </w:tblCellMar>
      </w:tblPr>
      <w:tblGrid>
        <w:gridCol w:w="1980"/>
        <w:gridCol w:w="1606"/>
        <w:gridCol w:w="1185"/>
        <w:gridCol w:w="1485"/>
        <w:gridCol w:w="1425"/>
        <w:gridCol w:w="1441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de-DE"/>
              </w:rPr>
              <w:t>Programmname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de-DE"/>
              </w:rPr>
              <w:t>Transponder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de-DE"/>
              </w:rPr>
              <w:t>Frequenz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de-DE"/>
              </w:rPr>
              <w:t>Polarisation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de-DE"/>
              </w:rPr>
              <w:t>Symbolrat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de-DE"/>
              </w:rPr>
              <w:t>Modulation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3th Street Universal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3th Street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9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nimax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44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XN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3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AXN Action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eate-Uhse.TV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iography Channel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lue Movi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lue Movie 1, 2, 3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lue Movie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876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artoon Network (S)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lassica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omedy Central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5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77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covery Channel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covery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1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ney Channel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ney Channel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ney Cinemagic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ney Cinemagic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9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ney Junior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isney X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MAX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574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! Entertainment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876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SPN America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876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urosport 2 D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Eurosport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Fox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332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Fox Seri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Goldstar TV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eimatkanal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istory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Junior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abel eins classics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0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54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abel eins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464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Kinowelt TV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GM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3,30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GM HD Channel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otorvision TV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TV Germany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8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7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ertik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MTV Live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8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78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ertik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atGeo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9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atGeo Wil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atGeo Wild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1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ational Geographic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ickelodeon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5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77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icktoons (S)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8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7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ertik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N24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5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77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ProSieben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464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PULS 4 Austria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2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5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ertik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omance TV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TL 2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5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8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TL Crim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TL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5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8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TL Living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188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RTL Passion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at.1 Emotions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0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54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at.1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464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IXX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1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464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3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.332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Action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Action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.332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Atlantic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9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1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2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3, 4, 5, 6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7, 8, 9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10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HD 1, 4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3,30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HD 2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1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HD 3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9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HD 5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HD 6, 9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.332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Bundesliga HD 7, 8, 10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876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Cinema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Cinema +1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Cinema +24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Cinema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1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Hits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Hits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0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Comedy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Emotion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Krimi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Nostalgi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 1, 2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 3, 4, 5, 6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 7, 8, 9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 Event A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 Event B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elect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876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1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2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3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4, 5, 6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7, 8, 9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10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97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11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HD 1, 3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1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HD 2, 4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99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HD 5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0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HD 6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HD 7, 10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0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.332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HD 8, 9, 11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7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876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News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20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News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0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ky Sport Austria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piegel Geschicht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1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port1+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portdigital.tv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uper RTL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2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641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yFy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1,759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SyFy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5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3,305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NT Film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6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92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NT Serie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83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071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NT Serie HD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99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2,383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7,5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QPSK</w:t>
            </w:r>
          </w:p>
        </w:tc>
      </w:tr>
      <w:tr>
        <w:trPr/>
        <w:tc>
          <w:tcPr>
            <w:tcW w:w="1980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Vox HD*</w:t>
            </w:r>
          </w:p>
        </w:tc>
        <w:tc>
          <w:tcPr>
            <w:tcW w:w="1606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TP 57</w:t>
            </w:r>
          </w:p>
        </w:tc>
        <w:tc>
          <w:tcPr>
            <w:tcW w:w="11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10,832 GHz</w:t>
            </w:r>
          </w:p>
        </w:tc>
        <w:tc>
          <w:tcPr>
            <w:tcW w:w="148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rizontal</w:t>
            </w:r>
          </w:p>
        </w:tc>
        <w:tc>
          <w:tcPr>
            <w:tcW w:w="1425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22,000 Msym/S</w:t>
            </w:r>
          </w:p>
        </w:tc>
        <w:tc>
          <w:tcPr>
            <w:tcW w:w="1441" w:type="dxa"/>
            <w:tcBorders>
              <w:top w:val="single" w:sz="6" w:space="0" w:color="DFDFDF"/>
            </w:tcBorders>
            <w:tcMar>
              <w:top w:w="30" w:type="dxa"/>
              <w:left w:w="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DVBS2-8P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tand: 01.07.2013 Quelle Sky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27:00Z</dcterms:created>
  <dc:creator>Bernd</dc:creator>
  <dc:description/>
  <dc:language>en-US</dc:language>
  <cp:lastModifiedBy>Bernd</cp:lastModifiedBy>
  <dcterms:modified xsi:type="dcterms:W3CDTF">2013-07-01T15:29:00Z</dcterms:modified>
  <cp:revision>1</cp:revision>
  <dc:subject/>
  <dc:title/>
</cp:coreProperties>
</file>