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229733451"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39704507"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199829919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204533924"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