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263024408"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1180956206"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90288660"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798967307"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