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322546311"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33096811"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58578123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954253197"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