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865427449"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404308283"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46787690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298289920"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