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316112010"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1510529153"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798618806"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591993154"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