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1191192730"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2111017418"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53818679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1234525790"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