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806804945"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2016870931"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38498400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768410933"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