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514025119"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206421918"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153837628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940571846"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