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UPDATED :  13 - 04 - 2011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19 V 27500 3/4 \cf4 (HOTBIRD-9/Tp:110) \cf1 CYFRA+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23 H 29900 3/4 \cf4 (HOTBIRD-8/Tp:111) \cf1 ARQIV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58 V 27500 5/6 \cf4 (HOTBIRD-9/Tp:112) \cf1 CYFROWY POLSA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5 H 28000 3/4 \cf4 (HOTBIRD-9/Tp:113) \cf1 AFN \cf5 (NETWORK SEARCH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6 V 27500 5/6 \cf4 (HOTBIRD-9/Tp:114) \cf1 CYFRA+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5 H 27500 5/6 \cf4 (HOTBIRD-6/Tp:115) \cf1 RR SAT GLOBAL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4 V 27500 3/4 \cf4 (HOTBIRD-6/Tp:116) \cf1 N \cf6 (DVB-S2/8PSK) (MPEG-4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3 H 29900 3/4 \cf4 (HOTBIRD-6/Tp:117) \cf1 SKY ITALIA\cf4 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73 V 27500 3/4 \cf4 (HOTBIRD-6/Tp:118) \cf1 SNR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92 H 27500 3/4 \cf4 (HOTBIRD-9/Tp:119) \cf1 CYFRA+ \cf5 (NETWORK SEARCH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11 V 27500 3/4 \cf4 (HOTBIRD-9/Tp:120) \cf1 ORANGE POLSKA \cf6 (DVB-S2/8PSK) (MPEG-4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0 H 27500 3/4 \cf4 (HOTBIRD-9/Tp:121) \cf1 NOV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9 V 27500 3/4 \cf4 (HOTBIRD-8/Tp:122) \cf1 GLOBECAS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71 H 29700 2/3 \cf4 (HOTBIRD-8/Tp:123)\cf3  \cf7 HD test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2 V 27500 2/3 \cf4 (HOTBIRD-6/Tp:124) \cf1 RAI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3 H 27500 3/4 \cf4 (HOTBIRD-6/Tp:125)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4 V 27500 3/4 \cf4 (HOTBIRD-6/Tp:126) \cf1 GLOBECAS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4 H 27500 5/6 \cf4 (HOTBIRD-6/Tp:127) \cf1 MEDIA BROADCAST\cf4 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5 V 27500 3/4 \cf4 (HOTBIRD-6/Tp:128) \cf1 VIACOM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96 H 28000 3/4 \cf4 (HOTBIRD-6/Tp:129) \cf1 AFN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7 V 27500 3/4 \cf4 (HOTBIRD-6/Tp:130) \cf1 GLOBECAS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7 H 27500 3/4 \cf4 (HOTBIRD-6/Tp:131) \cf1 ARQIVA\cf4 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8 V 27500 5/6 \cf4 (HOTBIRD-6/Tp:132) \cf1 CYFROWY POLSA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79 H 27500 3/4 \cf4 (HOTBIRD-6/Tp:133) \cf1 TELESPAZIO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0 V 27500 5/6 \cf4 (HOTBIRD-6/Tp:134) \cf1 MILANO TELEPORT\cf4 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19 H 27500 3/4 \cf4 (HOTBIRD-9/Tp:001) \cf1 SKY ITALIA \cf5 (NETWORK SEARCH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40 V 27500 3/4 \cf4 (HOTBIRD-8/Tp:002) \cf1 EUTELSA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8 H 27500 3/4 \cf4 (HOTBIRD-9/Tp:003) \cf1 N \cf6 (DVB-S2/8PSK) (MPEG-4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8 V 27500 3/4 \cf4 (HOTBIRD-8/Tp:004) \cf1 CYFRA+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6 H 27500 3/4 \cf4 (HOTBIRD-9/Tp:005) \cf1 AL JAZEERA SPOR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7 V 27500 3/4 \cf4 (HOTBIRD-9/Tp:006) \cf1 ARQIV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4 H 27500 2/3 \cf4 (HOTBIRD-9/Tp:007) \cf1 MEDIASET \cf6 (DVB-S2/16APSK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5 V 27500 3/4 \cf4 (HOTBIRD-9/Tp:008) \cf1 SKY ITALIA\cf4 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3 H 27500 2/3 \cf4 (HOTBIRD-8/Tp:009) \cf1 MEDIASET \cf6 (DVB-S2/16APSK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3 V 27500 3/4 \cf4 (HOTBIRD-9/Tp:010) \cf1 TELEWIZJA NA KARTE\cf3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1 H 27500 5/6 \cf4 (HOTBIRD-9/Tp:011) \cf1 TELEKOM SRBIJ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2 V 27500 2/3 \cf4 (HOTBIRD-9/Tp:012) \cf1 MEDIASET \cf6 (DVB-S2/16APSK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9 H 27500 3/4 \cf4 (HOTBIRD-9/Tp:013) \cf1 N\cf3 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1 V 27500 5/6 \cf4 (HOTBIRD-8/Tp:014) \cf1 SATLINK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8 H 27500 5/6 \cf4 (HOTBIRD-9/Tp:015) \cf1 CYFRA+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8 V 27500 5/6 \cf4 (HOTBIRD-9/Tp:016) \cf1 GRUPA ITI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6 H 27500 3/4 \cf4 (HOTBIRD-9/Tp:017) \cf1 SRG SSR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1 V 22000 5/6 \cf4 (HOTBIRD-8/Tp:018) \cf1 M-THREE SATCOM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6 H 27500 3/4 \cf4 (HOTBIRD-8/Tp:153) \cf1 OVERON/RR SAT/GCE \cf8 (SKYPLEX TP.)\cf3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5 V 27500 3/4 \cf4 (HOTBIRD-6/Tp:154) \cf1 GLOBECAST WORLD\cf4  \cf8 (SKYPLEX TP.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4 H 27500 5/6 \cf4 (HOTBIRD-8/Tp:155) \cf1 MEDIA BROADCAS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3 V 27500 3/4 \cf4 (HOTBIRD-6/Tp:156) \cf1 GLOBECAST \cf8 (SKYPLEX TP.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2 H 27500 3/4 \cf4 (HOTBIRD-6/Tp:157) \cf1 BSS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2 V 27500 3/4 \cf4 (HOTBIRD-6/Tp:158) \cf1 TELESPAZIO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1 H 27500 3/4 \cf4 (HOTBIRD-6/Tp:159) \cf1 BIS FRANCE \cf6 (DVB-S2/8PSK) (MPEG-4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27 V 27500 3/4 \cf4 (HOTBIRD-8/Tp:050)\cf3  \cf1 TS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7 H 27500 3/4 \cf4 (HOTBIRD-9/Tp:051) \cf1 DU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66 V 27500 2/3 \cf4 (HOTBIRD-9/Tp:052) \cf1 RAI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85 H 29900 2/3 \cf4 (HOTBIRD-8/Tp:053) \cf1 SKY ITALIA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4 V 27500 2/3 \cf4 (HOTBIRD-9/Tp:054) \cf1 RAI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23 H 27500 3/4 \cf4 (HOTBIRD-8/Tp:055) \cf1 NOVA \cf5 (NETWORK SEARCH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43 V 29900 2/3 \cf4 (HOTBIRD-8/Tp:056) \cf1 SKY ITALIA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62 H 29900 3/4 \cf4 (HOTBIRD-8/Tp:057) \cf1 SKY ITALIA\cf4 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81 V 27500 3/4 \cf4 (HOTBIRD-8/Tp:058) \cf1 SKY ITAL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0 H 27500 3/4 \cf4 (HOTBIRD-8/Tp:059) \cf1 SKY ITAL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19 V 27500 2/3 \cf4 (HOTBIRD-9/Tp:060)\cf3  \cf1 MEDIASET\cf3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8 H 27500 3/4 \cf4 (HOTBIRD-8/Tp:061) \cf1 NOV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58 V 27500 3/4 \cf4 (HOTBIRD-8/Tp:062) \cf1 SKY ITAL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77 H 29900 3/4 \cf4 (HOTBIRD-8/Tp:063) \cf1 SKY ITAL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6 V 29900 2/3 \cf4 (HOTBIRD-8/Tp:064) \cf1 SKY ITALIA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5 H 27500 3/4 \cf4 (HOTBIRD-8/Tp:065) \cf1 ARABESQUE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4 V 29900 3/4 \cf4 (HOTBIRD-8/Tp:066) \cf1 SKY ITAL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4 H 27500 3/4 \cf4 (HOTBIRD-8/Tp:067) \cf1 SKY ITALIA \cf5 (NETWORK SEARCH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3 V 27500 3/4 \cf4 (HOTBIRD-8/Tp:068) \cf1 SKY ITAL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2 H 27500 3/4 \cf4 (HOTBIRD-8/Tp:069) \cf1 SKY ITAL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11 V 27500 3/4 \cf4 (HOTBIRD-9/Tp:070) \cf1 TELESPAZIO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0 H 27500 3/4 \cf4 (HOTBIRD-8/Tp:071) \cf1 NOVA \cf6 (DVB-S2/8PSK)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9 V 27500 3/4 \cf4 (HOTBIRD-8/Tp:072) \cf1 ANTENNA HUNGAR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69 H 27500 3/4 \cf4 (HOTBIRD-8/Tp:073) \cf1 NOV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8 V 27500 5/6 \cf4 (HOTBIRD-8/Tp:074) \cf1 CYFROWY POLSAT\cf4 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7 H 29900 2/3 \cf4 (HOTBIRD-8/Tp:075) \cf1 SKY ITALIA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6 V 27500 3/4 \cf4 (HOTBIRD-8/Tp:076) \cf1 Vo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5 H 27500 3/4 \cf4 (HOTBIRD-8/Tp:077) \cf1 GLOBECAST\cf3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5 V 27500 2/3 \cf4 (HOTBIRD-8/Tp:078)\cf3  \cf1 CYFROWY POLSAT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4 H 27500 5/6 \cf4 (HOTBIRD-8/Tp:079) \cf1 CYFROWY POLSAT \cf5 (NETWORK SEARCH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3 V 27500 2/3 \cf4 (HOTBIRD-8/Tp:080) \cf1 ORANGE \cf6 (DVB-S2/8PSK) (MPEG-4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2 H 27500 3/4 \cf4 (HOTBIRD-8/Tp:081) \cf1 EUTELSA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1 V 29900 2/3 \cf4 (HOTBIRD-8/Tp:082) \cf1 SKY ITALIA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0 H 29900 2/3 \cf4 (HOTBIRD-8/Tp:083) \cf1 SKY ITALIA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80 V 27500 3/4 \cf4 (HOTBIRD-8/Tp:084) \cf1 GLOBECAST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9 H 27500 3/4 \cf4 (HOTBIRD-8/Tp:085) \cf1 SRG SSR\cf4 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8 V 29900 2/3 \cf4 (HOTBIRD-8/Tp:086) \cf1 SKY ITALIA \cf6 (DVB-S2/8PSK) (MPEG-4/HD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7 H 27500 3/4 \cf4 (HOTBIRD-8/Tp:087)\cf3  \cf1 IRIB\cf3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6 V 29900 3/4 \cf4 (HOTBIRD-8/Tp:088) \cf1 SKY ITAL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76 H 27500 3/4 \cf4 (HOTBIRD-8/Tp:089) \cf1 ORANGE POLSKA \cf6 (DVB-S2/8PSK) (MPEG-4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20 V 27500 3/4 \cf4 (HOTBIRD-6/Tp:090) \cf1 OiV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9 H 27500 3/4 \cf4 (HOTBIRD-6/Tp:091) \cf1 EUTELSAT SKYPLEX \cf8 (SKYPLEX TP.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8 V 27500 3/4 \cf4 (HOTBIRD-6/Tp:092) \cf1 EUTELSAT SKYPLEX \cf8 (SKYPLEX TP.)\cf4 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77 H 27500 2/3 \cf4 (HOTBIRD-6/Tp:093) \cf1 ORANGE \cf6 (DVB-S2/8PSK) (MPEG-4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97 V 27500 3/4 \cf4 (HOTBIRD-6/Tp:094) \cf1 GLOBECAST \cf8 (SKYPLEX TP.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16 H 27500 3/4 \cf4 (HOTBIRD-9/Tp:095) \cf1 SKY ITALIA\cf4  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5 V 27500 3/4 \cf4 (HOTBIRD-9/Tp:096) \cf1 SKY ITAL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54 H 27500 3/4 \cf4 (HOTBIRD-9/Tp:097) \cf1 ARABSAT\cf3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73 V 29900 3/4 \cf4 (HOTBIRD-8/Tp:098) \cf1 SKY ITALIA\cf4  \cf3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92 H 27500 3/4 \cf4 (HOTBIRD-9/Tp:099) \cf1 BIS FRANCE \cf6 (DVB-S2/8PSK) (MPEG-4)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3 V 27500 3/4 \cf4 (HOTBIRD-9/Tp:100)\cf3  \cf1 SKY ITALIA\cf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31 H 27500 3/4 \cf4 (HOTBIRD-9/Tp:101) \cf1 SKY ITALIA 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